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Региональные требования к оказанию медицинской помощи </w:t>
      </w:r>
    </w:p>
    <w:p>
      <w:pPr>
        <w:pStyle w:val="ConsTitle"/>
        <w:widowControl/>
        <w:spacing w:lineRule="exact" w:line="220"/>
        <w:ind w:right="0" w:hanging="0"/>
        <w:jc w:val="center"/>
        <w:rPr/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в амбулаторно-поликлинических условиях 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больным с заболеваниями легких и дыхательных путей</w:t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Требования к оказанию медицинской помощи больным острым бронхитом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(1 модель) (63.11.0059-2006)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w w:val="90"/>
          <w:sz w:val="16"/>
          <w:szCs w:val="16"/>
          <w:lang w:val="en-US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1.2.Разработчики и рецензенты: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Разработчик</w:t>
      </w:r>
      <w:r>
        <w:rPr>
          <w:w w:val="90"/>
          <w:sz w:val="16"/>
          <w:szCs w:val="16"/>
        </w:rPr>
        <w:t xml:space="preserve">: Мищенко Ольга Васильевна, заместитель главного врача СОКБ по медицинской части, главный пульмонолог МЗ СО.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оразработчики</w:t>
      </w:r>
      <w:r>
        <w:rPr>
          <w:w w:val="90"/>
          <w:sz w:val="16"/>
          <w:szCs w:val="16"/>
        </w:rPr>
        <w:t>: Купаев Виталий Иванович, доцент кафедры госпитальной терапии Сам ГМУ, д.м.н.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Богданова Юлия Владимировна, заведующая пульмонологическим отделением СОКБ, к.м.н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jc w:val="both"/>
        <w:rPr/>
      </w:pPr>
      <w:r>
        <w:rPr>
          <w:b/>
          <w:w w:val="90"/>
          <w:sz w:val="16"/>
          <w:szCs w:val="16"/>
        </w:rPr>
        <w:t xml:space="preserve">Рецензент: </w:t>
      </w:r>
      <w:r>
        <w:rPr>
          <w:w w:val="90"/>
          <w:sz w:val="16"/>
          <w:szCs w:val="16"/>
        </w:rPr>
        <w:t>Косарев Владислав Васильевич, заведующий кафедрой профессиональных болезней и клинической фармакологии СамГМУ, профессор, д.м.н.</w:t>
      </w:r>
    </w:p>
    <w:p>
      <w:pPr>
        <w:pStyle w:val="ConsNonformat"/>
        <w:widowControl/>
        <w:spacing w:lineRule="exact" w:line="8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. Модель пациента (нозологическая модель больного)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2873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стрый бронхит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 -1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 xml:space="preserve">J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52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- 7 дней)</w:t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10"/>
        <w:gridCol w:w="567"/>
        <w:gridCol w:w="567"/>
        <w:gridCol w:w="382"/>
        <w:gridCol w:w="469"/>
      </w:tblGrid>
      <w:tr>
        <w:trPr>
          <w:trHeight w:val="135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анамнеза и жалоб при болезнях легк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болезнях легк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болезнях легк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еркуссия при болезнях легк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ускультация при болезнях легк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31.00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ермометрия обща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оседания эритроцит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09.0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карственной терапии при заболеваниях нижних дыхательных путей и легочной тк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11"/>
        <w:gridCol w:w="708"/>
        <w:gridCol w:w="426"/>
        <w:gridCol w:w="567"/>
        <w:gridCol w:w="425"/>
      </w:tblGrid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-7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изиотерапия при заболеваниях бронхо-легочной систе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3.09.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ронхоскоп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9.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нтгенография легки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05.0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05.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5.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оседания эритроцито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9.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неспровоцированных дыхательных объемов и потоко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ояснения к диагностическим услугам: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Рентгенография легких назначается для проведения дифференциальной диагностики с другими поражениями легких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88"/>
          <w:sz w:val="16"/>
          <w:szCs w:val="16"/>
        </w:rPr>
      </w:pPr>
      <w:r>
        <w:rPr>
          <w:rFonts w:cs="Times New Roman" w:ascii="Times New Roman" w:hAnsi="Times New Roman"/>
          <w:w w:val="88"/>
          <w:sz w:val="16"/>
          <w:szCs w:val="16"/>
        </w:rPr>
        <w:t xml:space="preserve">Исследование неспровоцированных дыхательных объемов и потоков назначается при наличии бронхоспазма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88"/>
          <w:sz w:val="16"/>
          <w:szCs w:val="16"/>
        </w:rPr>
      </w:pPr>
      <w:r>
        <w:rPr>
          <w:rFonts w:cs="Times New Roman" w:ascii="Times New Roman" w:hAnsi="Times New Roman"/>
          <w:w w:val="88"/>
          <w:sz w:val="16"/>
          <w:szCs w:val="16"/>
        </w:rPr>
        <w:t>Физиотерапевтическое лечение назначается при отсутствии противопоказаний.</w:t>
      </w:r>
    </w:p>
    <w:p>
      <w:pPr>
        <w:pStyle w:val="ConsNormal"/>
        <w:widowControl/>
        <w:spacing w:lineRule="exact" w:line="160" w:before="2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9"/>
        <w:gridCol w:w="855"/>
        <w:gridCol w:w="2033"/>
        <w:gridCol w:w="474"/>
        <w:gridCol w:w="1012"/>
        <w:gridCol w:w="554"/>
        <w:gridCol w:w="676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, влияющие на органы дыхания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очие средства для заболеваний органов дыхания, не обозначенные в других рубриках (Чн -1,0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15"/>
        <w:gridCol w:w="2089"/>
        <w:gridCol w:w="524"/>
        <w:gridCol w:w="243"/>
        <w:gridCol w:w="506"/>
        <w:gridCol w:w="326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енспирид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аб 80 мг 2 р/день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0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1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цетилцисте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аб 600 мг 1 р/день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2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мброксо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аб 30 мг 3 р/день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3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ромгекс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(р-р оральный) 8 мг 3 р/ден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деин+натрия гидрокарбонат+солодки корень+термопсиса трав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2 р/ден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8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D</w:t>
            </w:r>
          </w:p>
        </w:tc>
      </w:tr>
    </w:tbl>
    <w:p>
      <w:pPr>
        <w:pStyle w:val="Normal"/>
        <w:tabs>
          <w:tab w:val="clear" w:pos="708"/>
          <w:tab w:val="left" w:pos="3908" w:leader="none"/>
          <w:tab w:val="left" w:pos="4607" w:leader="none"/>
        </w:tabs>
        <w:spacing w:lineRule="exact" w:line="160"/>
        <w:rPr/>
      </w:pPr>
      <w:r>
        <w:rPr/>
        <w:t>Противоастматические средства (Чн - 0,5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418"/>
        <w:gridCol w:w="2189"/>
        <w:gridCol w:w="417"/>
        <w:gridCol w:w="336"/>
        <w:gridCol w:w="466"/>
        <w:gridCol w:w="270"/>
      </w:tblGrid>
      <w:tr>
        <w:trPr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еофилли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 мг 2 р/ден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пратропия бромид+ фенотерол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нг 20 кап 3 р/ден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2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Средства для профилактики и лечения инфекций 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Антибактериальные средства (Чн - </w:t>
      </w:r>
      <w:r>
        <w:rPr/>
        <w:t>0,3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418"/>
        <w:gridCol w:w="2229"/>
        <w:gridCol w:w="458"/>
        <w:gridCol w:w="215"/>
        <w:gridCol w:w="524"/>
        <w:gridCol w:w="252"/>
      </w:tblGrid>
      <w:tr>
        <w:trPr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моксициллин + клавулановая кисло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п/о 375 мг 3 р/ден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125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62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зитромици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(таб) 500 мг 1 р/ден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0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ларитромицин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аб 500 мг 2 р/день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0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пирамици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3 млн. МЕ 2 р/ден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</w:tbl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ояснения: </w:t>
      </w:r>
      <w:r>
        <w:rPr>
          <w:rFonts w:cs="Times New Roman" w:ascii="Times New Roman" w:hAnsi="Times New Roman"/>
          <w:w w:val="90"/>
          <w:sz w:val="16"/>
          <w:szCs w:val="16"/>
        </w:rPr>
        <w:t>Бронхолитическую терапию назначать при наличии бронхоспазма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ротивокашлевые лекарственные средства применяются при мучительном малопродуктивном кашле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Антибактериальные препараты назначаются при наличии гнойной мокроты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ациенты на период болезни временно нетрудоспособны. Пациенты, работающие во вредных условиях труда (химическое производство, горячие цеха, пребывание на холоде), нуждаются в трудоустройстве через КЭК на срок от 1 до 3 месяцев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роводится беседа с пациентом и родственниками о необходимости выполнения рекомендаций врача по лечению, режиму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1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84"/>
        <w:gridCol w:w="706"/>
        <w:gridCol w:w="3249"/>
        <w:gridCol w:w="1000"/>
      </w:tblGrid>
      <w:tr>
        <w:trPr>
          <w:trHeight w:val="26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ыздоровл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5%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линическое излечени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 дне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,9%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клинического улучшения состоян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 дне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%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ллергические реак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- 7 дни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89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Преемственность и этапность медицинской помощи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ыздоровление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комендации профилактического характера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обследование с целью проведения дифференциального диагноза или изменение схемы лечения в условиях поликлиники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оспитализация в терапевтическое отделение или лечение в поликлинике по другой модели</w:t>
            </w:r>
          </w:p>
        </w:tc>
      </w:tr>
    </w:tbl>
    <w:p>
      <w:pPr>
        <w:pStyle w:val="ConsTitle"/>
        <w:widowControl/>
        <w:spacing w:before="40" w:after="0"/>
        <w:ind w:right="0" w:hanging="0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3. Мониторирование протокола: см. далее</w:t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Требования к оказанию медицинской помощи больным внебольничной пневмонией (1 модель) (63.11.0058-2006)</w:t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TextBody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1.Введение </w:t>
      </w:r>
    </w:p>
    <w:p>
      <w:pPr>
        <w:pStyle w:val="TextBody"/>
        <w:spacing w:lineRule="exact" w:line="160"/>
        <w:rPr/>
      </w:pPr>
      <w:r>
        <w:rPr>
          <w:w w:val="90"/>
          <w:sz w:val="16"/>
          <w:szCs w:val="16"/>
        </w:rPr>
        <w:t>1.1.Общие положения и нормативные ссылки (литературные ссылки см. далее):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2. Разработчики и рецензенты: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Разработчик</w:t>
      </w:r>
      <w:r>
        <w:rPr>
          <w:w w:val="90"/>
          <w:sz w:val="16"/>
          <w:szCs w:val="16"/>
        </w:rPr>
        <w:t xml:space="preserve">: Мищенко Ольга Васильевна, заместитель главного врача СОКБ по медицинской части, главный пульмонолог МЗ СО.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Соразработчики</w:t>
      </w:r>
      <w:r>
        <w:rPr>
          <w:w w:val="90"/>
          <w:sz w:val="16"/>
          <w:szCs w:val="16"/>
        </w:rPr>
        <w:t>: Купаев Виталий Иванович, доцент кафедры госпитальной терапии Сам ГМУ, д.м.н.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Богданова Юлия Владимировна, заведующая пульмонологическим отделением СОКБ, к.м.н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jc w:val="both"/>
        <w:rPr/>
      </w:pPr>
      <w:r>
        <w:rPr>
          <w:b/>
          <w:w w:val="90"/>
          <w:sz w:val="16"/>
          <w:szCs w:val="16"/>
        </w:rPr>
        <w:t xml:space="preserve">Рецензент: </w:t>
      </w:r>
      <w:r>
        <w:rPr>
          <w:w w:val="90"/>
          <w:sz w:val="16"/>
          <w:szCs w:val="16"/>
        </w:rPr>
        <w:t>Косарев Владислав Васильевич, заведующий кафедрой профессиональных болезней и клинической фармакологии СамГМУ, профессор, д.м.н.</w:t>
      </w:r>
    </w:p>
    <w:p>
      <w:pPr>
        <w:pStyle w:val="Normal"/>
        <w:tabs>
          <w:tab w:val="clear" w:pos="708"/>
          <w:tab w:val="left" w:pos="3780" w:leader="none"/>
        </w:tabs>
        <w:spacing w:lineRule="exact" w:line="8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. Модель пациента (нозологическая модель больного)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rPr/>
            </w:pPr>
            <w:r>
              <w:rPr>
                <w:w w:val="90"/>
                <w:sz w:val="16"/>
                <w:szCs w:val="16"/>
              </w:rPr>
              <w:t>Внебольничная бактериальная пневмония без уточнения возбудите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 -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J 15.9 J 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трого воспа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нфильт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5 Осложнение заболе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exact" w:line="160"/>
              <w:rPr/>
            </w:pPr>
            <w:r>
              <w:rPr>
                <w:b w:val="false"/>
                <w:w w:val="90"/>
                <w:sz w:val="16"/>
                <w:szCs w:val="16"/>
              </w:rPr>
              <w:t>Дополнительные критерии и признаки, определяющие модель пациента - Легкое течение заболевания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/>
        <w:t>2.3.1. Диагностика и   2.3.2. Лечение (из расчета - 16 дней)</w:t>
      </w:r>
    </w:p>
    <w:tbl>
      <w:tblPr>
        <w:tblW w:w="71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2"/>
        <w:gridCol w:w="709"/>
        <w:gridCol w:w="425"/>
        <w:gridCol w:w="425"/>
        <w:gridCol w:w="468"/>
      </w:tblGrid>
      <w:tr>
        <w:trPr/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1.09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бор анамнеза и жалоб при болезнях легких и бронх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1.09.0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изуальное исследование при болезнях легких и бронх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1.09.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альпация при болезнях легких и бронх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1.09.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еркуссия при болезнях легких и бронх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1.09.0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Аускультация при болезнях легких и бронх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2.09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змерения частоты дыха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2.31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ермометрия обща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6.09.00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Рентгенография легких в двух проекц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8.05.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сследование уровня эритроцитов в кров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8.05.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8.05.00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9.05.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сследование уровня общего гемоглобина в кров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9.09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Микроскопия мазков мокро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11.05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9.09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Лечебная физкультура при заболеваниях бронхолегочной систем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09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значение лекарственной терапии при заболеваниях нижних дыхательных путей и легоч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 xml:space="preserve">Пояснения: </w:t>
      </w:r>
      <w:r>
        <w:rPr>
          <w:w w:val="90"/>
          <w:sz w:val="16"/>
          <w:szCs w:val="16"/>
        </w:rPr>
        <w:t>Микроскопия мазков мокроты с окраской по Грамму проводится для эмпирического подбора антибиотиков.</w:t>
      </w:r>
    </w:p>
    <w:p>
      <w:pPr>
        <w:pStyle w:val="Normal"/>
        <w:tabs>
          <w:tab w:val="clear" w:pos="708"/>
          <w:tab w:val="left" w:pos="3780" w:leader="none"/>
        </w:tabs>
        <w:spacing w:lineRule="exact" w:line="4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2"/>
        <w:gridCol w:w="709"/>
        <w:gridCol w:w="425"/>
        <w:gridCol w:w="426"/>
        <w:gridCol w:w="425"/>
      </w:tblGrid>
      <w:tr>
        <w:trPr/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rPr>
                <w:rFonts w:ascii="Times New Roman" w:hAnsi="Times New Roman" w:cs="Arial"/>
                <w:b/>
                <w:b/>
                <w:w w:val="90"/>
                <w:sz w:val="16"/>
                <w:szCs w:val="16"/>
                <w:lang w:eastAsia="ru-RU"/>
              </w:rPr>
            </w:pPr>
            <w:r>
              <w:rPr>
                <w:rFonts w:cs="Arial"/>
                <w:b/>
                <w:w w:val="90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изиотерапия при заболеваниях бронхо-легоч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6.09.00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омография легк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2.06.0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ерологические реакции на различные инфекции, виру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Физиотерапия назначается при отсутствии противопоказаний в соответствии со стадией процесса. Исследование крови из периферической вены - при наличии у больного сопутствующих заболеваний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ерологические реакции на различные инфекции и вирусы – по клиническим показаниям (при подозрении на специфические инфекции). Томография легких назначается при проведении дифференциальной диагностики со специфическими заболеваниями легких.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022"/>
        <w:gridCol w:w="2079"/>
        <w:gridCol w:w="522"/>
        <w:gridCol w:w="1282"/>
        <w:gridCol w:w="514"/>
        <w:gridCol w:w="847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Средства для профилактики и лечения инфекций 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тибактериальные средства (Чн – 1,0</w:t>
      </w:r>
      <w:r>
        <w:rPr/>
        <w:t>)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460"/>
        <w:gridCol w:w="2514"/>
        <w:gridCol w:w="692"/>
        <w:gridCol w:w="276"/>
        <w:gridCol w:w="685"/>
        <w:gridCol w:w="287"/>
      </w:tblGrid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моксициллин +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лавулановая кислота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. п/о 375 (625) мг 3 р/день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125 (1875)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-51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7875 (13125)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мпициллин+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ульбактам натрия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 (таб) 750 (375) мг 3 р/день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250 (1125)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-51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720 (7875)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евофлоксацин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0 мг 1 р/день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51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50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парфлоксацин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0 мг 1 р/день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51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зитромицин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(таб) 500 мг 1 р/день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51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50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ларитромицин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0 мг 2 р/день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51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00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пирамицин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аб 3 млн. МЕ 2 р/день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51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2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оксифлоксацин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0 мг 1 р/день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51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ксициклин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(капс)100 мг 2 р/день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51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00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Цефуроксим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0 мг 2 р/день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51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00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, влияющие на органы дыхания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очие средства для заболеваний органов дыхания, не обозначенные в других рубриках (Чн – 1,0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526"/>
        <w:gridCol w:w="1854"/>
        <w:gridCol w:w="556"/>
        <w:gridCol w:w="724"/>
        <w:gridCol w:w="662"/>
        <w:gridCol w:w="749"/>
      </w:tblGrid>
      <w:tr>
        <w:trPr>
          <w:trHeight w:val="59" w:hRule="atLeast"/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цетилцистеин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600 мг 1 р/день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  <w:tr>
        <w:trPr>
          <w:trHeight w:val="119" w:hRule="atLeast"/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мброксол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30 мг 3 р/день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ояснения: 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Бронхолитическую терапию назначать при наличии бронхоспазма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ациенты на период болезни временно нетрудоспособны. Пациенты, работающие во вредных условиях (химическое производство, горячие цеха, пребывание на холоде), нуждаются в трудоустройстве через КЭК на срок от 1 до 3 месяцев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ациенты подлежат диспансерному наблюдению в поликлинике по месту жительства в течение 1 года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Специальных требований нет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Рекомендуется питание, обогащенное белком и витаминами (мясные продукты, овощи и фрукты).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роводится беседа с пациентом и родственниками о необходимости выполнения рекомендаций врача по лечению, режиму, питанию.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50"/>
        <w:gridCol w:w="3171"/>
        <w:gridCol w:w="1066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ыздоровл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4%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линико-рентгенологическое излечение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 дней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%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линико-рентгенологическое ухудш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день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%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и клинико-рентгенологического улучшения состоян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день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азвитие нового заболевания, связанного с основным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%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ллергические реакции, дисбактериоз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 1 по 10 день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093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ыздоровл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испансерное наблюдение в поликлинике по месту жительства в течение 1 года.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ольному необходимо заменить антибиотики или решить вопрос о направлении на лечение в стационар круглосуточного пребыван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эффекта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обследование, смена антибиотика и решение вопроса о госпитализации в терапевтическое или пульмонологическое отделение круглосуточного пребыван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азвитие нового </w:t>
            </w:r>
            <w:r>
              <w:rPr>
                <w:rFonts w:cs="Times New Roman" w:ascii="Times New Roman" w:hAnsi="Times New Roman"/>
                <w:w w:val="89"/>
                <w:sz w:val="16"/>
                <w:szCs w:val="16"/>
              </w:rPr>
              <w:t>заболевания, связанного с основным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Госпитализация в терапевтическое или пульмонологическое отделение </w:t>
            </w:r>
            <w:r>
              <w:rPr>
                <w:rFonts w:cs="Times New Roman" w:ascii="Times New Roman" w:hAnsi="Times New Roman"/>
                <w:w w:val="89"/>
                <w:sz w:val="16"/>
                <w:szCs w:val="16"/>
              </w:rPr>
              <w:t>круглосуточного пребывания или лечение в соответствии с конкретной моделью осложнений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</w:p>
        </w:tc>
      </w:tr>
    </w:tbl>
    <w:p>
      <w:pPr>
        <w:pStyle w:val="ConsTitle"/>
        <w:widowControl/>
        <w:spacing w:before="40" w:after="0"/>
        <w:ind w:right="0" w:hanging="0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3. Мониторирование протокола: см. далее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больным с </w:t>
      </w:r>
    </w:p>
    <w:p>
      <w:pPr>
        <w:pStyle w:val="ConsTitle"/>
        <w:widowControl/>
        <w:spacing w:lineRule="exact" w:line="200"/>
        <w:ind w:right="0" w:hanging="0"/>
        <w:jc w:val="center"/>
        <w:rPr/>
      </w:pPr>
      <w:r>
        <w:rPr>
          <w:rFonts w:cs="Times New Roman" w:ascii="Times New Roman" w:hAnsi="Times New Roman"/>
          <w:w w:val="90"/>
          <w:sz w:val="22"/>
          <w:szCs w:val="22"/>
        </w:rPr>
        <w:t>хронической обструктивной болезнью легких (3 модели) (63.11.0060-2006)</w:t>
      </w:r>
    </w:p>
    <w:p>
      <w:pPr>
        <w:pStyle w:val="ConsNonformat"/>
        <w:widowControl/>
        <w:spacing w:lineRule="exact" w:line="80" w:before="40" w:after="0"/>
        <w:ind w:right="0" w:hanging="0"/>
        <w:jc w:val="both"/>
        <w:rPr>
          <w:rFonts w:ascii="Times New Roman" w:hAnsi="Times New Roman" w:cs="Arial"/>
          <w:w w:val="90"/>
          <w:sz w:val="16"/>
          <w:szCs w:val="16"/>
        </w:rPr>
      </w:pPr>
      <w:r>
        <w:rPr>
          <w:rFonts w:cs="Arial" w:ascii="Times New Roman" w:hAnsi="Times New Roman"/>
          <w:w w:val="90"/>
          <w:sz w:val="16"/>
          <w:szCs w:val="16"/>
        </w:rPr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 xml:space="preserve">1. Введение </w:t>
      </w:r>
    </w:p>
    <w:p>
      <w:pPr>
        <w:pStyle w:val="ConsTitle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w w:val="90"/>
        </w:rPr>
        <w:t>1.1. Общие положения и нормативные ссылки (литературные ссылки см. далее).</w:t>
      </w:r>
    </w:p>
    <w:p>
      <w:pPr>
        <w:pStyle w:val="3"/>
        <w:autoSpaceDE w:val="false"/>
        <w:spacing w:lineRule="exact" w:line="160" w:before="0" w:after="0"/>
        <w:jc w:val="both"/>
        <w:rPr>
          <w:b/>
          <w:b/>
          <w:w w:val="90"/>
        </w:rPr>
      </w:pPr>
      <w:r>
        <w:rPr>
          <w:b/>
          <w:w w:val="90"/>
        </w:rPr>
        <w:t>1.2.Разработчики и рецензенты: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Разработчик</w:t>
      </w:r>
      <w:r>
        <w:rPr>
          <w:w w:val="90"/>
          <w:sz w:val="16"/>
          <w:szCs w:val="16"/>
        </w:rPr>
        <w:t xml:space="preserve">: Мищенко Ольга Васильевна, заместитель главного врача СОКБ по медицинской части, главный пульмонолог МЗ СО.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Соразработчики</w:t>
      </w:r>
      <w:r>
        <w:rPr>
          <w:w w:val="90"/>
          <w:sz w:val="16"/>
          <w:szCs w:val="16"/>
        </w:rPr>
        <w:t>: Купаев Виталий Иванович, доцент кафедры госпитальной терапии Сам ГМУ, д.м.н.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Богданова Юлия Владимировна, заведующая пульмонологическим отделением СОКБ, к.м.н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jc w:val="both"/>
        <w:rPr/>
      </w:pPr>
      <w:r>
        <w:rPr>
          <w:b/>
          <w:w w:val="90"/>
          <w:sz w:val="16"/>
          <w:szCs w:val="16"/>
        </w:rPr>
        <w:t xml:space="preserve">Рецензент: </w:t>
      </w:r>
      <w:r>
        <w:rPr>
          <w:w w:val="90"/>
          <w:sz w:val="16"/>
          <w:szCs w:val="16"/>
        </w:rPr>
        <w:t>Косарев Владислав Васильевич, заведующий кафедрой профессиональных болезней и клинической фармакологии СамГМУ, профессор, д.м.н.</w:t>
      </w:r>
    </w:p>
    <w:p>
      <w:pPr>
        <w:pStyle w:val="ConsTitle"/>
        <w:widowControl/>
        <w:spacing w:lineRule="exact" w:line="8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4422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6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6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Хроническая обструктивная болезнь легких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(ХОБЛ)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 -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Стабильное течение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 xml:space="preserve"> IV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 стади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ыхательная недостаточность, хр. лёгочное сердце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52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– 30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4097"/>
        <w:gridCol w:w="533"/>
        <w:gridCol w:w="535"/>
        <w:gridCol w:w="374"/>
        <w:gridCol w:w="380"/>
      </w:tblGrid>
      <w:tr>
        <w:trPr>
          <w:trHeight w:val="153" w:hRule="atLeast"/>
        </w:trPr>
        <w:tc>
          <w:tcPr>
            <w:tcW w:w="4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26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1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анамнеза и жалоб при болезнях легких и бронхов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2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болезнях легких и бронхов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3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болезнях легких и бронхов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4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еркуссия при болезнях легких и бронхов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5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ускультация при болезнях легких и бронхов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09.001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я частоты дыхания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09.002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окружности грудной клетки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2.001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пульса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2.002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артериального давления на периферических артериях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1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гистрация электрокардиограммы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7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9.008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нтгенография легких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3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эритроцитов в крови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03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общего гемоглобина в крови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9.001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Микроскопия мазков мокроты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9.001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6"/>
                <w:sz w:val="16"/>
                <w:szCs w:val="16"/>
              </w:rPr>
              <w:t xml:space="preserve">Исследование неспровоцированных дыхательных объемов и потоков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9.002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я дыхательных объемов при медикаментозной провокации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25.09.001 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карственной терапии при заболеваниях нижних дыхательных путей и легочной ткан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25.09.002 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диетической терапии при заболеваниях нижних дыхательных путей и легочной ткан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25.09.003 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чебно-оздоровительного режима при заболеваниях нижних дыхательных путей и легочной ткан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0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3975"/>
        <w:gridCol w:w="575"/>
        <w:gridCol w:w="581"/>
        <w:gridCol w:w="377"/>
        <w:gridCol w:w="407"/>
      </w:tblGrid>
      <w:tr>
        <w:trPr>
          <w:trHeight w:val="149" w:hRule="atLeast"/>
        </w:trPr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0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3.09.001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ибробронхоскопи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0.002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Эхокардиография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9.006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Т легких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26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кислорода в крови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римечание к диагностическим услугам: </w:t>
      </w:r>
      <w:r>
        <w:rPr>
          <w:rFonts w:cs="Times New Roman" w:ascii="Times New Roman" w:hAnsi="Times New Roman"/>
          <w:w w:val="90"/>
          <w:sz w:val="16"/>
          <w:szCs w:val="16"/>
        </w:rPr>
        <w:t>Фибробронхоскопия проводится с целью дифференциальной диагностики для исключения онкопатологии и туберкулеза.</w:t>
      </w:r>
    </w:p>
    <w:p>
      <w:pPr>
        <w:pStyle w:val="ConsNormal"/>
        <w:widowControl/>
        <w:spacing w:lineRule="exact" w:line="160"/>
        <w:ind w:right="0" w:firstLine="170"/>
        <w:rPr/>
      </w:pPr>
      <w:r>
        <w:rPr>
          <w:rFonts w:cs="Times New Roman" w:ascii="Times New Roman" w:hAnsi="Times New Roman"/>
          <w:w w:val="88"/>
          <w:sz w:val="16"/>
          <w:szCs w:val="16"/>
        </w:rPr>
        <w:t>Исследование уровня кислорода в крови методом пульсоксиметрии проводится с целью объективизации дыхательной недостаточности (ДН).</w:t>
      </w:r>
    </w:p>
    <w:p>
      <w:pPr>
        <w:pStyle w:val="ConsNormal"/>
        <w:widowControl/>
        <w:spacing w:lineRule="exact" w:line="160"/>
        <w:ind w:right="0" w:firstLine="17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Эхокардиография для исключения заболеваний сердца связанных с гипертрофией правых отделов сердца.</w:t>
      </w:r>
    </w:p>
    <w:p>
      <w:pPr>
        <w:pStyle w:val="ConsNormal"/>
        <w:widowControl/>
        <w:spacing w:lineRule="exact" w:line="160"/>
        <w:ind w:right="0" w:firstLine="170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КТ легких необходимо проводить при подозрении на буллезную эмфизему легких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2"/>
        <w:gridCol w:w="922"/>
        <w:gridCol w:w="1976"/>
        <w:gridCol w:w="445"/>
        <w:gridCol w:w="994"/>
        <w:gridCol w:w="433"/>
        <w:gridCol w:w="781"/>
      </w:tblGrid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влияющие на органы дыхания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Бронхорасширяющие средства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00"/>
        <w:gridCol w:w="2481"/>
        <w:gridCol w:w="715"/>
        <w:gridCol w:w="402"/>
        <w:gridCol w:w="716"/>
        <w:gridCol w:w="240"/>
      </w:tblGrid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еофиллин (пролонгированная форма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(капс) 300 мг 2 р/ден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eastAsia="ru-RU"/>
              </w:rPr>
            </w:pPr>
            <w:r>
              <w:rPr>
                <w:w w:val="90"/>
                <w:sz w:val="16"/>
                <w:szCs w:val="16"/>
                <w:lang w:eastAsia="ru-RU"/>
              </w:rPr>
              <w:t>А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пратропия бромид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(р-р) д/инг 20 мкг 4 р/ден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eastAsia="ru-RU"/>
              </w:rPr>
            </w:pPr>
            <w:r>
              <w:rPr>
                <w:w w:val="90"/>
                <w:sz w:val="16"/>
                <w:szCs w:val="16"/>
                <w:lang w:eastAsia="ru-RU"/>
              </w:rPr>
              <w:t>А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пратропия бромид+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енотерол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(р-р) д/инг 20/50 мкг (20 кап) 4 р/ден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/2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0/6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eastAsia="ru-RU"/>
              </w:rPr>
            </w:pPr>
            <w:r>
              <w:rPr>
                <w:w w:val="90"/>
                <w:sz w:val="16"/>
                <w:szCs w:val="16"/>
                <w:lang w:eastAsia="ru-RU"/>
              </w:rPr>
              <w:t>А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иотропия бромид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нг 18 мкг 1 р/ден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4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eastAsia="ru-RU"/>
              </w:rPr>
            </w:pPr>
            <w:r>
              <w:rPr>
                <w:w w:val="90"/>
                <w:sz w:val="16"/>
                <w:szCs w:val="16"/>
                <w:lang w:eastAsia="ru-RU"/>
              </w:rPr>
              <w:t>А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ормотерол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.д/инг 9 мкг 2 р/ден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4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eastAsia="ru-RU"/>
              </w:rPr>
            </w:pPr>
            <w:r>
              <w:rPr>
                <w:w w:val="90"/>
                <w:sz w:val="16"/>
                <w:szCs w:val="16"/>
                <w:lang w:eastAsia="ru-RU"/>
              </w:rPr>
              <w:t>А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очие средства для заболеваний органов дыхания, не обозначенные в других рубриках (Чн – 1,0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404"/>
        <w:gridCol w:w="2554"/>
        <w:gridCol w:w="672"/>
        <w:gridCol w:w="402"/>
        <w:gridCol w:w="694"/>
        <w:gridCol w:w="262"/>
      </w:tblGrid>
      <w:tr>
        <w:trPr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цетилцистеи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600 мг 1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мброксо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30 мг 3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D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ромгекси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(р-р орал) 8 мг 3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D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енспирид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80 мг 2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8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отивоастматические средства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Ингаляционные глюкокортикостероиды (ИГКС)</w:t>
      </w:r>
      <w:r>
        <w:rPr/>
        <w:t xml:space="preserve"> (Чн - 0,3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403"/>
        <w:gridCol w:w="2520"/>
        <w:gridCol w:w="707"/>
        <w:gridCol w:w="391"/>
        <w:gridCol w:w="721"/>
        <w:gridCol w:w="246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клометазон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500 мкг 3 р/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0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5000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десони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нг 400 мкг (2 дозы) 2 р/д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0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десонид+Формотеро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нг 320/9 мкг (2 дозы) 2р/д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40/18 мкг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960/252 мкг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ояснения: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Алгоритм лечения при стабильном течении ХОБЛ: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  <w:u w:val="single"/>
          <w:lang w:val="en-US"/>
        </w:rPr>
        <w:t>I</w:t>
      </w:r>
      <w:r>
        <w:rPr>
          <w:rFonts w:cs="Times New Roman" w:ascii="Times New Roman" w:hAnsi="Times New Roman"/>
          <w:w w:val="90"/>
          <w:sz w:val="16"/>
          <w:szCs w:val="16"/>
          <w:u w:val="single"/>
        </w:rPr>
        <w:t xml:space="preserve"> ступень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 Отказ от курения, физические упражнения, вакцинация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  <w:u w:val="single"/>
          <w:lang w:val="en-US"/>
        </w:rPr>
        <w:t>II</w:t>
      </w:r>
      <w:r>
        <w:rPr>
          <w:rFonts w:cs="Times New Roman" w:ascii="Times New Roman" w:hAnsi="Times New Roman"/>
          <w:w w:val="90"/>
          <w:sz w:val="16"/>
          <w:szCs w:val="16"/>
          <w:u w:val="single"/>
        </w:rPr>
        <w:t xml:space="preserve"> ступень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- </w:t>
      </w:r>
      <w:r>
        <w:rPr>
          <w:rFonts w:cs="Times New Roman" w:ascii="Times New Roman" w:hAnsi="Times New Roman"/>
          <w:w w:val="90"/>
          <w:sz w:val="16"/>
          <w:szCs w:val="16"/>
          <w:lang w:val="en-US"/>
        </w:rPr>
        <w:t>β</w:t>
      </w:r>
      <w:r>
        <w:rPr>
          <w:rFonts w:cs="Times New Roman" w:ascii="Times New Roman" w:hAnsi="Times New Roman"/>
          <w:w w:val="90"/>
          <w:sz w:val="16"/>
          <w:szCs w:val="16"/>
        </w:rPr>
        <w:t>2-адреномиметики короткого действия или М–холинолитики короткого действия (по потребности), реабилитации, вакцинация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  <w:u w:val="single"/>
          <w:lang w:val="en-US"/>
        </w:rPr>
        <w:t>III</w:t>
      </w:r>
      <w:r>
        <w:rPr>
          <w:rFonts w:cs="Times New Roman" w:ascii="Times New Roman" w:hAnsi="Times New Roman"/>
          <w:w w:val="90"/>
          <w:sz w:val="16"/>
          <w:szCs w:val="16"/>
          <w:u w:val="single"/>
        </w:rPr>
        <w:t xml:space="preserve"> ступень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- Ипратропия бромид, тиотропия бромид, </w:t>
      </w:r>
      <w:r>
        <w:rPr>
          <w:rFonts w:cs="Times New Roman" w:ascii="Times New Roman" w:hAnsi="Times New Roman"/>
          <w:w w:val="90"/>
          <w:sz w:val="16"/>
          <w:szCs w:val="16"/>
          <w:lang w:val="en-US"/>
        </w:rPr>
        <w:t>β</w:t>
      </w:r>
      <w:r>
        <w:rPr>
          <w:rFonts w:cs="Times New Roman" w:ascii="Times New Roman" w:hAnsi="Times New Roman"/>
          <w:w w:val="90"/>
          <w:sz w:val="16"/>
          <w:szCs w:val="16"/>
        </w:rPr>
        <w:t>2-адреномиметики длительного действия, (моно – или комбинация препаратов), теофиллин длительного действия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  <w:u w:val="single"/>
          <w:lang w:val="en-US"/>
        </w:rPr>
        <w:t>IV</w:t>
      </w:r>
      <w:r>
        <w:rPr>
          <w:rFonts w:cs="Times New Roman" w:ascii="Times New Roman" w:hAnsi="Times New Roman"/>
          <w:w w:val="90"/>
          <w:sz w:val="16"/>
          <w:szCs w:val="16"/>
          <w:u w:val="single"/>
        </w:rPr>
        <w:t xml:space="preserve"> ступень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- Ипратропия бромид, тиотропия бромид, </w:t>
      </w:r>
      <w:r>
        <w:rPr>
          <w:rFonts w:cs="Times New Roman" w:ascii="Times New Roman" w:hAnsi="Times New Roman"/>
          <w:w w:val="90"/>
          <w:sz w:val="16"/>
          <w:szCs w:val="16"/>
          <w:lang w:val="en-US"/>
        </w:rPr>
        <w:t>β</w:t>
      </w:r>
      <w:r>
        <w:rPr>
          <w:rFonts w:cs="Times New Roman" w:ascii="Times New Roman" w:hAnsi="Times New Roman"/>
          <w:w w:val="90"/>
          <w:sz w:val="16"/>
          <w:szCs w:val="16"/>
        </w:rPr>
        <w:t>2-адреномиметики длительного действия, (моно – или комбинация препаратов) или теофиллин длительного действия в сочетании с ГКС для ингаляционного применения (комбинированные ЛС, содержащие ГКС и β2-адреномиметики) при положительном тесте на ИГКС, который характеризуется увеличением ОФВ1 на 12% при лечении ИГКС в течении месяца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Ингаляционные ГКС и комбинированные ингаляционные ГКС с бронхолитиками длительного действия назначаются при тяжелом течении ХОБЛ, при ежегодных или более частых обострениях ХОБЛ с целью снижения частоты обострений и улучшения качества жизни больных ХОБЛ (уровень доказательности В)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Больные с ХОБЛ нуждаются в проведении реабилитационных мероприятий, включающих в себя лечебную физкультуру и санаторно-курортное лечение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Больным проводятся образовательные программы с целью мотивации отказа от курения и необходимости постоянной поддерживающей терапии бронхолитиками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Больные ХОБЛ дыхательной недостаточностью 1-2 ст. нуждаются в трудоустройстве на работу, не связанную с вредностями. Кроме того больные с дыхательной недостаточностью 2-3 ст. нуждаются в направлении на МСЭК с целью определения стойкой нетрудоспособности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ациентам с ХОБЛ стабильного течения показана вакцинопрофилактика для уменьшения частоты обострения основного заболевания вакцинами Гриппол и Пневмо-23 (уровень доказательности А)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ациенты подлежат диспансерному наблюдению в поликлинике по месту жительства 1 раз в квартал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ри 4 стадии ХОБЛ – длительная кислородотерапия на дому (при </w:t>
      </w:r>
      <w:r>
        <w:rPr>
          <w:rFonts w:cs="Times New Roman" w:ascii="Times New Roman" w:hAnsi="Times New Roman"/>
          <w:w w:val="90"/>
          <w:sz w:val="16"/>
          <w:szCs w:val="16"/>
          <w:lang w:val="en-US"/>
        </w:rPr>
        <w:t>Sa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О2 &lt; 88% в покое, </w:t>
      </w:r>
      <w:r>
        <w:rPr>
          <w:rFonts w:cs="Times New Roman" w:ascii="Times New Roman" w:hAnsi="Times New Roman"/>
          <w:w w:val="90"/>
          <w:sz w:val="16"/>
          <w:szCs w:val="16"/>
          <w:lang w:val="en-US"/>
        </w:rPr>
        <w:t>Ht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&gt;55%)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ациенты с дыхательной недостаточностью 1-2 ст. не нуждаются в постороннем уходе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spacing w:val="-6"/>
          <w:w w:val="90"/>
          <w:sz w:val="16"/>
          <w:szCs w:val="16"/>
        </w:rPr>
        <w:t>Пациенты с дыхательной недостаточностью 3 ст. (сатурация кислорода по данным пульсоксиметрии менее 89%) нуждаются в постороннем уходе и поддерживающей малопоточной кислородотерапии (уровень доказательности А)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Оптимальным способом питания для больных ХОБЛ является частый прием небольших порций пищи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ища должна быть богата белком и витаминами, содержать ограниченное количество соли при развитии сердечной недостаточности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Для пациента и членов его семьи проводится образовательная программа по отказу от курения, принципам лечения и реабилитации ХОБЛ, по работе с небулайзерами и кислородными приборами.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10"/>
        <w:gridCol w:w="671"/>
        <w:gridCol w:w="3484"/>
        <w:gridCol w:w="93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%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меньшение одышки и каш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месяц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%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Усиление одышки и кашля, появление признаков декомпенсации хронического легочного сердц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месяц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%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клинико-функциональных признаков улучшения состояния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месяц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%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ллергические реакции, Побочный эффект лекарственных препаратов (тахикардия, тремор, нарушение ритма сердца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 1-го дня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6"/>
        <w:gridCol w:w="5227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 заболевания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Преемственность и этапность  медицинской помощи 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стояния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7"/>
                <w:sz w:val="16"/>
                <w:szCs w:val="16"/>
              </w:rPr>
              <w:t>Продолжить лечение на амбулаторном этапе, диспансерное наблюдение по месту жительства с осмотрами по индивидуальной программе в зависимости от ступени ХОБЛ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8"/>
                <w:sz w:val="16"/>
                <w:szCs w:val="16"/>
              </w:rPr>
              <w:t>Консультация пульмонолога для коррекции лечения и решения вопроса госпитализации в терапевтическое или пульмонологическое отделение круглосуточного пребывания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эффекта 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онсультация пульмонолога для определения дальнейшей тактики лечения. 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нсультация пульмонолога для определения дальнейшей тактики лечения. Госпитализация в терапевтическое или пульмонологическое отделение круглосуточного пребывания с проведением лечения по другой модели.</w:t>
            </w:r>
          </w:p>
        </w:tc>
      </w:tr>
    </w:tbl>
    <w:p>
      <w:pPr>
        <w:pStyle w:val="ConsTitle"/>
        <w:widowControl/>
        <w:spacing w:before="40" w:after="0"/>
        <w:ind w:right="0" w:hanging="0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3. Мониторирование протокола: см. далее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/>
          <w:w w:val="90"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jc w:val="center"/>
        <w:rPr>
          <w:w w:val="90"/>
          <w:sz w:val="20"/>
          <w:szCs w:val="20"/>
        </w:rPr>
      </w:pPr>
      <w:r>
        <w:rPr>
          <w:w w:val="90"/>
          <w:sz w:val="20"/>
          <w:szCs w:val="20"/>
        </w:rPr>
        <w:t>***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1. Модель пациента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618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Наименование 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Хроническая обструктивная болезнь легких </w:t>
            </w:r>
            <w:r>
              <w:rPr>
                <w:b/>
                <w:w w:val="90"/>
                <w:sz w:val="16"/>
                <w:szCs w:val="16"/>
              </w:rPr>
              <w:t>(ХОБЛ)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 -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J44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Обострение 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  <w:lang w:val="en-US"/>
              </w:rPr>
              <w:t xml:space="preserve">I </w:t>
            </w:r>
            <w:r>
              <w:rPr>
                <w:b/>
                <w:w w:val="90"/>
                <w:sz w:val="16"/>
                <w:szCs w:val="16"/>
              </w:rPr>
              <w:t>-</w:t>
            </w:r>
            <w:r>
              <w:rPr>
                <w:b/>
                <w:w w:val="90"/>
                <w:sz w:val="16"/>
                <w:szCs w:val="16"/>
                <w:lang w:val="en-US"/>
              </w:rPr>
              <w:t xml:space="preserve"> II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5 Осложнение заболевания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- 10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4080"/>
        <w:gridCol w:w="531"/>
        <w:gridCol w:w="532"/>
        <w:gridCol w:w="374"/>
        <w:gridCol w:w="379"/>
      </w:tblGrid>
      <w:tr>
        <w:trPr>
          <w:trHeight w:val="168" w:hRule="atLeast"/>
        </w:trPr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41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1.09.00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Сбор анамнеза и жалоб при болезнях легких и бронхов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1.09.00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Визуальное исследование при болезнях легких и бронхов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1.09.00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альпация при болезнях легких и бронхов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1.09.00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еркуссия при болезнях легких и бронхов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1.09.0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Аускультация при болезнях легких и бронхов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2.09.00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змерения частоты дыхания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2.09.00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Измерение окружности грудной клетки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2.10.00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змерение частоты сердцебиения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2.12.00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сследование пульса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FF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FF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2.12.00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Измерение артериального давления на периферических артериях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/>
            </w:pPr>
            <w:r>
              <w:rPr>
                <w:w w:val="90"/>
                <w:sz w:val="16"/>
                <w:szCs w:val="16"/>
              </w:rPr>
              <w:t>A05.10.00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Регистрация электрокардиограммы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5.10.00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rPr/>
            </w:pPr>
            <w:r>
              <w:rPr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6.09.00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Рентгенография легких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8.05.00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сследование уровня эритроцитов в крови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8.05.00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8.05.00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9.05.00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Исследование уровня общего гемоглобина в крови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9.09.00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Микроскопия мазков мокроты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12.09.00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rPr/>
            </w:pPr>
            <w:r>
              <w:rPr>
                <w:w w:val="90"/>
                <w:sz w:val="16"/>
                <w:szCs w:val="16"/>
              </w:rPr>
              <w:t>Исследование неспровоцированных дыхательных объемов и поток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41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12.09.00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rPr/>
            </w:pPr>
            <w:r>
              <w:rPr>
                <w:w w:val="90"/>
                <w:sz w:val="16"/>
                <w:szCs w:val="16"/>
              </w:rPr>
              <w:t>Исследования дыхательных объемов при медикаментозной провокации (бронходилатационный тест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ind w:right="-41" w:hanging="0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9.09.00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outlineLvl w:val="2"/>
              <w:rPr/>
            </w:pPr>
            <w:r>
              <w:rPr>
                <w:w w:val="88"/>
                <w:sz w:val="16"/>
                <w:szCs w:val="16"/>
              </w:rPr>
              <w:t>Лечебная физкультура при заболеваниях бронхолегоч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napToGrid w:val="false"/>
              <w:spacing w:lineRule="exact" w:line="160"/>
              <w:jc w:val="center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jc w:val="center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ind w:right="-41" w:hanging="0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09.00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52"/>
              <w:outlineLvl w:val="2"/>
              <w:rPr/>
            </w:pPr>
            <w:r>
              <w:rPr>
                <w:w w:val="90"/>
                <w:sz w:val="16"/>
                <w:szCs w:val="16"/>
              </w:rPr>
              <w:t>Назначение лекарственной терапии при заболеваниях нижних дыхательных путей и легочной ткан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napToGrid w:val="false"/>
              <w:spacing w:lineRule="exact" w:line="160"/>
              <w:jc w:val="center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jc w:val="center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ind w:right="-41" w:hanging="0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09.00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52"/>
              <w:outlineLvl w:val="2"/>
              <w:rPr/>
            </w:pPr>
            <w:r>
              <w:rPr>
                <w:w w:val="90"/>
                <w:sz w:val="16"/>
                <w:szCs w:val="16"/>
              </w:rPr>
              <w:t>Назначение диетической терапии при заболеваниях нижних дыхательных путей и легочной ткан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napToGrid w:val="false"/>
              <w:spacing w:lineRule="exact" w:line="160"/>
              <w:jc w:val="center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jc w:val="center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ind w:right="-41" w:hanging="0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09.00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outlineLvl w:val="2"/>
              <w:rPr/>
            </w:pPr>
            <w:r>
              <w:rPr>
                <w:w w:val="90"/>
                <w:sz w:val="16"/>
                <w:szCs w:val="16"/>
              </w:rPr>
              <w:t>Назначение лечебно-оздоровительного режима при заболеваниях нижних дыхательных путей и легочной ткан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napToGrid w:val="false"/>
              <w:spacing w:lineRule="exact" w:line="160"/>
              <w:jc w:val="center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jc w:val="center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4064"/>
        <w:gridCol w:w="605"/>
        <w:gridCol w:w="430"/>
        <w:gridCol w:w="451"/>
        <w:gridCol w:w="364"/>
      </w:tblGrid>
      <w:tr>
        <w:trPr>
          <w:trHeight w:val="131" w:hRule="atLeast"/>
        </w:trPr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9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3.09.001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ибробронхоскоп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9.006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омпьютерная томография легких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6.09.010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Бактериологическое исследование мокроты на аэробные и акультативно-анаэробные микроорганизмы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римечание к диагностическим услугам: </w:t>
      </w:r>
      <w:r>
        <w:rPr>
          <w:rFonts w:cs="Times New Roman" w:ascii="Times New Roman" w:hAnsi="Times New Roman"/>
          <w:w w:val="90"/>
          <w:sz w:val="16"/>
          <w:szCs w:val="16"/>
        </w:rPr>
        <w:t>Исследование функции внешнего дыхания при бронходилятационном тесте является критерием обратимости обструкции, что может указывать на присутствие бронхиальной астмы (при увеличении ПСВ и ОФВ1 на 15% и выше)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Фибробронхоскопия проводится с целью дифференциальной диагностики для исключения онкопатологии и туберкулеза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89"/>
          <w:sz w:val="16"/>
          <w:szCs w:val="16"/>
        </w:rPr>
        <w:t>Компьютерную томографию легких необходимо проводить при подозрении на буллезную эмфизему легких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осев мокроты на микрофлору выполняется при наличии у больного гнойного бронхита.</w:t>
      </w:r>
    </w:p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римечание к лечебным услугам: 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Исследование функции внешнего дыхания при бронходилятационном тесте является критерием обратимости обструкции, что может указывать на присутствие бронхиальной астмы (при увеличении </w:t>
      </w: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>ПСВ и ОФВ1</w:t>
      </w:r>
      <w:r>
        <w:rPr>
          <w:rFonts w:cs="Times New Roman" w:ascii="Times New Roman" w:hAnsi="Times New Roman"/>
          <w:color w:val="FF0000"/>
          <w:w w:val="90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на 15% и выше)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Фибробронхоскопия проводится с целью дифференциальной диагностики для исключения онкопатологии и туберкулеза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89"/>
          <w:sz w:val="16"/>
          <w:szCs w:val="16"/>
        </w:rPr>
        <w:t xml:space="preserve">Компьютерную томографию легких необходимо проводить при подозрении на буллезную эмфизему легких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осев мокроты на микрофлору выполняется при наличии у больного гнойного бронхита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78"/>
        <w:gridCol w:w="823"/>
        <w:gridCol w:w="2014"/>
        <w:gridCol w:w="486"/>
        <w:gridCol w:w="1019"/>
        <w:gridCol w:w="501"/>
        <w:gridCol w:w="682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влияющие на органы дыхания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Бронхорасширяющие средства (Чн- 1,0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418"/>
        <w:gridCol w:w="2961"/>
        <w:gridCol w:w="422"/>
        <w:gridCol w:w="420"/>
        <w:gridCol w:w="562"/>
        <w:gridCol w:w="286"/>
      </w:tblGrid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пратропия броми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(р-р) д/инг 20 мкг 4 р/день (небулайзер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пратропия бромид+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енотеро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(р-р) д/инг 20/50 мкг (20 кап) 4 р/день (небулайзер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/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0/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еофиллин (пролонгированная форма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(капс) 200 (300) мг 2 р/день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 (600)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0 (6000)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1420" w:leader="none"/>
          <w:tab w:val="left" w:pos="5451" w:leader="none"/>
          <w:tab w:val="left" w:pos="6572" w:leader="none"/>
          <w:tab w:val="left" w:pos="7848" w:leader="none"/>
          <w:tab w:val="left" w:pos="8840" w:leader="none"/>
          <w:tab w:val="left" w:pos="9974" w:leader="none"/>
          <w:tab w:val="left" w:pos="10839" w:leader="none"/>
          <w:tab w:val="left" w:pos="11825" w:leader="none"/>
          <w:tab w:val="left" w:pos="12828" w:leader="none"/>
          <w:tab w:val="left" w:pos="13678" w:leader="none"/>
          <w:tab w:val="left" w:pos="14676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1420" w:leader="none"/>
          <w:tab w:val="left" w:pos="5451" w:leader="none"/>
          <w:tab w:val="left" w:pos="6572" w:leader="none"/>
          <w:tab w:val="left" w:pos="7848" w:leader="none"/>
          <w:tab w:val="left" w:pos="8840" w:leader="none"/>
          <w:tab w:val="left" w:pos="9974" w:leader="none"/>
          <w:tab w:val="left" w:pos="10839" w:leader="none"/>
          <w:tab w:val="left" w:pos="11825" w:leader="none"/>
          <w:tab w:val="left" w:pos="12828" w:leader="none"/>
          <w:tab w:val="left" w:pos="13678" w:leader="none"/>
          <w:tab w:val="left" w:pos="14676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1420" w:leader="none"/>
          <w:tab w:val="left" w:pos="5451" w:leader="none"/>
          <w:tab w:val="left" w:pos="6572" w:leader="none"/>
          <w:tab w:val="left" w:pos="7848" w:leader="none"/>
          <w:tab w:val="left" w:pos="8840" w:leader="none"/>
          <w:tab w:val="left" w:pos="9974" w:leader="none"/>
          <w:tab w:val="left" w:pos="10839" w:leader="none"/>
          <w:tab w:val="left" w:pos="11825" w:leader="none"/>
          <w:tab w:val="left" w:pos="12828" w:leader="none"/>
          <w:tab w:val="left" w:pos="13678" w:leader="none"/>
          <w:tab w:val="left" w:pos="14676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1420" w:leader="none"/>
          <w:tab w:val="left" w:pos="5451" w:leader="none"/>
          <w:tab w:val="left" w:pos="6572" w:leader="none"/>
          <w:tab w:val="left" w:pos="7848" w:leader="none"/>
          <w:tab w:val="left" w:pos="8840" w:leader="none"/>
          <w:tab w:val="left" w:pos="9974" w:leader="none"/>
          <w:tab w:val="left" w:pos="10839" w:leader="none"/>
          <w:tab w:val="left" w:pos="11825" w:leader="none"/>
          <w:tab w:val="left" w:pos="12828" w:leader="none"/>
          <w:tab w:val="left" w:pos="13678" w:leader="none"/>
          <w:tab w:val="left" w:pos="14676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1420" w:leader="none"/>
          <w:tab w:val="left" w:pos="5451" w:leader="none"/>
          <w:tab w:val="left" w:pos="6572" w:leader="none"/>
          <w:tab w:val="left" w:pos="7848" w:leader="none"/>
          <w:tab w:val="left" w:pos="8840" w:leader="none"/>
          <w:tab w:val="left" w:pos="9974" w:leader="none"/>
          <w:tab w:val="left" w:pos="10839" w:leader="none"/>
          <w:tab w:val="left" w:pos="11825" w:leader="none"/>
          <w:tab w:val="left" w:pos="12828" w:leader="none"/>
          <w:tab w:val="left" w:pos="13678" w:leader="none"/>
          <w:tab w:val="left" w:pos="14676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1420" w:leader="none"/>
          <w:tab w:val="left" w:pos="5451" w:leader="none"/>
          <w:tab w:val="left" w:pos="6572" w:leader="none"/>
          <w:tab w:val="left" w:pos="7848" w:leader="none"/>
          <w:tab w:val="left" w:pos="8840" w:leader="none"/>
          <w:tab w:val="left" w:pos="9974" w:leader="none"/>
          <w:tab w:val="left" w:pos="10839" w:leader="none"/>
          <w:tab w:val="left" w:pos="11825" w:leader="none"/>
          <w:tab w:val="left" w:pos="12828" w:leader="none"/>
          <w:tab w:val="left" w:pos="13678" w:leader="none"/>
          <w:tab w:val="left" w:pos="14676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1420" w:leader="none"/>
          <w:tab w:val="left" w:pos="5451" w:leader="none"/>
          <w:tab w:val="left" w:pos="6572" w:leader="none"/>
          <w:tab w:val="left" w:pos="7848" w:leader="none"/>
          <w:tab w:val="left" w:pos="8840" w:leader="none"/>
          <w:tab w:val="left" w:pos="9974" w:leader="none"/>
          <w:tab w:val="left" w:pos="10839" w:leader="none"/>
          <w:tab w:val="left" w:pos="11825" w:leader="none"/>
          <w:tab w:val="left" w:pos="12828" w:leader="none"/>
          <w:tab w:val="left" w:pos="13678" w:leader="none"/>
          <w:tab w:val="left" w:pos="14676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1420" w:leader="none"/>
          <w:tab w:val="left" w:pos="5451" w:leader="none"/>
          <w:tab w:val="left" w:pos="6572" w:leader="none"/>
          <w:tab w:val="left" w:pos="7848" w:leader="none"/>
          <w:tab w:val="left" w:pos="8840" w:leader="none"/>
          <w:tab w:val="left" w:pos="9974" w:leader="none"/>
          <w:tab w:val="left" w:pos="10839" w:leader="none"/>
          <w:tab w:val="left" w:pos="11825" w:leader="none"/>
          <w:tab w:val="left" w:pos="12828" w:leader="none"/>
          <w:tab w:val="left" w:pos="13678" w:leader="none"/>
          <w:tab w:val="left" w:pos="14676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1420" w:leader="none"/>
          <w:tab w:val="left" w:pos="5451" w:leader="none"/>
          <w:tab w:val="left" w:pos="6572" w:leader="none"/>
          <w:tab w:val="left" w:pos="7848" w:leader="none"/>
          <w:tab w:val="left" w:pos="8840" w:leader="none"/>
          <w:tab w:val="left" w:pos="9974" w:leader="none"/>
          <w:tab w:val="left" w:pos="10839" w:leader="none"/>
          <w:tab w:val="left" w:pos="11825" w:leader="none"/>
          <w:tab w:val="left" w:pos="12828" w:leader="none"/>
          <w:tab w:val="left" w:pos="13678" w:leader="none"/>
          <w:tab w:val="left" w:pos="14676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очие средства для заболеваний органов дыхания, не обозначенные в других рубриках (Чн – 1,0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404"/>
        <w:gridCol w:w="2419"/>
        <w:gridCol w:w="672"/>
        <w:gridCol w:w="403"/>
        <w:gridCol w:w="538"/>
        <w:gridCol w:w="417"/>
      </w:tblGrid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цетилцистеин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600 мг 1 р/день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мброксол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30 мг 3 р/день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ромгексин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(р-р орал) 8 мг3 р/день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енспирид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80 мг 2 р/день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, для профилактики и лечения инфекций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Антибактериальные средства (Чн – 0,7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5"/>
        <w:gridCol w:w="406"/>
        <w:gridCol w:w="2434"/>
        <w:gridCol w:w="661"/>
        <w:gridCol w:w="353"/>
        <w:gridCol w:w="567"/>
        <w:gridCol w:w="437"/>
      </w:tblGrid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моксициллин +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лавулановая кислот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375 (625) мг 3 р/день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125 (1875)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875 (13125)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мпициллин +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ульбактам натр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 (таб) 750 (375) мг 3 р/день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250 (1125)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750 (7875)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зитромицин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(капс) 500 мг 1 р/день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5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ларитромицин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0 мг 2 р/день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0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пирамицин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3млн. МЕ 2 р/день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оксифлоксацин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0 мг 1 р/день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ояснения: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антибактериальные препараты назначаются при увеличении гнойной мокроты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Больные с ХОБЛ в стадии обострения нуждаются в предоставлении листа нетрудоспособности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Больным проводятся образовательные программы с целью мотивации отказа от курения и необходимости применения назначенной терапии. Больные ХОБЛ с дыхательной недостаточностью 1-2 ст. нуждаются в трудоустройстве на работу, не связанную с вредными условиями труда. Пациенты подлежат диспансерному наблюдению в поликлинике по месту жительства с осмотром 1 раз в 3 месяца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ациенты с дыхательной недостаточностью 1-2 ст. не нуждаются в постороннем уходе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  <w:r>
        <w:rPr>
          <w:rFonts w:cs="Times New Roman" w:ascii="Times New Roman" w:hAnsi="Times New Roman"/>
          <w:w w:val="90"/>
          <w:sz w:val="16"/>
          <w:szCs w:val="16"/>
        </w:rPr>
        <w:t>Оптимальным способом питания для больных ХОБЛ является частый прием небольших порций пищи. Пища должна быть богата белком и витаминами, содержать ограниченное количество соли при развитии сердечной недостаточности.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Для пациента и членов его семьи проводится образовательная программа по отказу от курения, принципам лечения и реабилитации ХОБЛ, по работе с небулайзерами и кислородными приборами.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62"/>
        <w:gridCol w:w="792"/>
        <w:gridCol w:w="3423"/>
        <w:gridCol w:w="826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%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меньшение одышки и кашл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 дней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,9%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клинико-функциональных признаков улучшения состояния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 дней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%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ллергические реакции, Побочный эффект лекарственных препаратов (тахикардия, тремор, нарушение ритма сердца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 1-го дня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126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1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ить лечение на амбулаторном этапе, с последующим диспансерным наблюдением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нсультация пульмонолога для коррекции лечения и решения вопроса госпитализации в терапевтическое или пульмонологическое отделение круглосуточного пребывания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1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нсультация пульмонолога для коррекции лечения и решения вопроса госпитализации в терапевтическое или пульмонологическое отделение круглосуточного пребывания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3. Мониторирование протокола: см. далее.</w:t>
      </w:r>
    </w:p>
    <w:p>
      <w:pPr>
        <w:pStyle w:val="ConsNormal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center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***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Наименование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Хроническая обструктивная болезнь легких </w:t>
            </w:r>
            <w:r>
              <w:rPr>
                <w:b/>
                <w:w w:val="90"/>
                <w:sz w:val="16"/>
                <w:szCs w:val="16"/>
              </w:rPr>
              <w:t>(ХОБЛ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 -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J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Обострение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/>
            </w:pPr>
            <w:r>
              <w:rPr>
                <w:b/>
                <w:w w:val="90"/>
                <w:sz w:val="16"/>
                <w:szCs w:val="16"/>
                <w:lang w:val="en-US"/>
              </w:rPr>
              <w:t>III</w:t>
            </w:r>
            <w:r>
              <w:rPr>
                <w:b/>
                <w:w w:val="90"/>
                <w:sz w:val="16"/>
                <w:szCs w:val="16"/>
              </w:rPr>
              <w:t xml:space="preserve"> – </w:t>
            </w:r>
            <w:r>
              <w:rPr>
                <w:b/>
                <w:w w:val="90"/>
                <w:sz w:val="16"/>
                <w:szCs w:val="16"/>
                <w:lang w:val="en-US"/>
              </w:rPr>
              <w:t>IV</w:t>
            </w:r>
            <w:r>
              <w:rPr>
                <w:b/>
                <w:w w:val="9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5 Осложнение заболеван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ыхательная недостаточность, хроническое легочное сердц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60" w:before="8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- 10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144"/>
        <w:gridCol w:w="664"/>
        <w:gridCol w:w="399"/>
        <w:gridCol w:w="399"/>
        <w:gridCol w:w="357"/>
      </w:tblGrid>
      <w:tr>
        <w:trPr/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w w:val="90"/>
                <w:sz w:val="14"/>
                <w:szCs w:val="14"/>
              </w:rPr>
              <w:t>ЧП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w w:val="90"/>
                <w:sz w:val="14"/>
                <w:szCs w:val="14"/>
              </w:rPr>
              <w:t>КП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w w:val="90"/>
                <w:sz w:val="14"/>
                <w:szCs w:val="14"/>
              </w:rPr>
              <w:t>ЧП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w w:val="90"/>
                <w:sz w:val="14"/>
                <w:szCs w:val="14"/>
              </w:rPr>
              <w:t>КП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анамнеза и жалоб при болезнях легких и бронхов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болезнях легких и бронхов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3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болезнях легких и бронхов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еркуссия при болезнях легких и бронхов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5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ускультация при болезнях легких и бронхов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09.00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я частоты дыхания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09.00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окружности грудной клетки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0.00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частоты сердцебиения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2.00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пульса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2.00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артериального давления на периферических артериях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0.00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Эхокардиограф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гистрация электрокардиограммы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7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9.00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нтгенография легких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3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эритроцитов в крови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03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общего гемоглобина в крови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9.00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Микроскопия мазков мокроты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9.00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7"/>
                <w:sz w:val="16"/>
                <w:szCs w:val="16"/>
              </w:rPr>
              <w:t>Исследование неспровоцированных дыхательных объемов и потоков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9.00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я дыхательных объемов при медикаментозной провокации (бронходилатационный тест)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9.09.00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outlineLvl w:val="2"/>
              <w:rPr/>
            </w:pPr>
            <w:r>
              <w:rPr>
                <w:w w:val="90"/>
                <w:sz w:val="16"/>
                <w:szCs w:val="16"/>
              </w:rPr>
              <w:t>Лечебная физкультура при заболеваниях бронхолегочной системы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napToGrid w:val="false"/>
              <w:spacing w:lineRule="exact" w:line="160"/>
              <w:jc w:val="center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jc w:val="center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09.00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50"/>
              <w:outlineLvl w:val="2"/>
              <w:rPr/>
            </w:pPr>
            <w:r>
              <w:rPr>
                <w:w w:val="90"/>
                <w:sz w:val="16"/>
                <w:szCs w:val="16"/>
              </w:rPr>
              <w:t>Назначение лекарственной терапии при заболеваниях нижних дыхательных путей и легочной ткани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napToGrid w:val="false"/>
              <w:spacing w:lineRule="exact" w:line="160"/>
              <w:jc w:val="center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jc w:val="center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09.00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50"/>
              <w:outlineLvl w:val="2"/>
              <w:rPr/>
            </w:pPr>
            <w:r>
              <w:rPr>
                <w:w w:val="90"/>
                <w:sz w:val="16"/>
                <w:szCs w:val="16"/>
              </w:rPr>
              <w:t>Назначение диетической терапии при заболеваниях нижних дыхательных путей и легочной ткани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napToGrid w:val="false"/>
              <w:spacing w:lineRule="exact" w:line="160"/>
              <w:jc w:val="center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jc w:val="center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09.003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50"/>
              <w:outlineLvl w:val="2"/>
              <w:rPr/>
            </w:pPr>
            <w:r>
              <w:rPr>
                <w:w w:val="90"/>
                <w:sz w:val="16"/>
                <w:szCs w:val="16"/>
              </w:rPr>
              <w:t>Назначение лечебно-оздоровительного режима при заболеваниях нижних дыхательных путей и легочной ткани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napToGrid w:val="false"/>
              <w:spacing w:lineRule="exact" w:line="160"/>
              <w:jc w:val="center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340" w:leader="none"/>
                <w:tab w:val="left" w:pos="720" w:leader="none"/>
                <w:tab w:val="left" w:pos="900" w:leader="none"/>
              </w:tabs>
              <w:spacing w:lineRule="exact" w:line="160"/>
              <w:jc w:val="center"/>
              <w:outlineLvl w:val="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4064"/>
        <w:gridCol w:w="605"/>
        <w:gridCol w:w="430"/>
        <w:gridCol w:w="451"/>
        <w:gridCol w:w="364"/>
      </w:tblGrid>
      <w:tr>
        <w:trPr>
          <w:trHeight w:val="79" w:hRule="atLeast"/>
        </w:trPr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9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3.09.001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ибробронхоскоп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9.006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омпьютерная томография легких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26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кислорода крови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6.09.010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актериологическое исследование мокроты на аэробные и факультативно-анаэробные микроорганиз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римечание к диагностическим услугам: 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Исследование функции внешнего дыхания при бронходилятационном тесте является критерием обратимости обструкции, что может указывать на присутствие бронхиальной астмы (при увеличении ПСВ и ОФВ1 на 15% и выше).</w:t>
      </w:r>
    </w:p>
    <w:p>
      <w:pPr>
        <w:pStyle w:val="ConsNormal"/>
        <w:widowControl/>
        <w:spacing w:lineRule="exact" w:line="160"/>
        <w:ind w:right="0" w:firstLine="170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Фибробронхоскопия проводится с целью дифференциальной диагностики для исключения онкопатологии и туберкулеза.</w:t>
      </w:r>
    </w:p>
    <w:p>
      <w:pPr>
        <w:pStyle w:val="ConsNormal"/>
        <w:widowControl/>
        <w:spacing w:lineRule="exact" w:line="160"/>
        <w:ind w:right="0" w:firstLine="170"/>
        <w:rPr/>
      </w:pPr>
      <w:r>
        <w:rPr>
          <w:rFonts w:cs="Times New Roman" w:ascii="Times New Roman" w:hAnsi="Times New Roman"/>
          <w:w w:val="89"/>
          <w:sz w:val="16"/>
          <w:szCs w:val="16"/>
        </w:rPr>
        <w:t>Компьютерную томографию легких необходимо проводить при подозрении на буллезную эмфизему легких.</w:t>
      </w:r>
    </w:p>
    <w:p>
      <w:pPr>
        <w:pStyle w:val="ConsNormal"/>
        <w:widowControl/>
        <w:spacing w:lineRule="exact" w:line="160"/>
        <w:ind w:right="0" w:firstLine="17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осев мокроты на микрофлору выполняется при наличии у больного гнойного бронхита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Исследование уровня кислорода крови методом пульсоксиметрии или исследование газового состава крови производится для оценки степени гипоксии и определения показаний проведения кислородотерапии.</w:t>
      </w:r>
    </w:p>
    <w:p>
      <w:pPr>
        <w:pStyle w:val="ConsNormal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римечание к лечебным услугам: 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Исследование ФВД при бронходилятационном тесте является критерием обратимости обструкции, что может указывать на присутствие бронхиальной астмы (при увеличении ПСВ и ОФВ1 на 15% и выше).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55"/>
        <w:gridCol w:w="833"/>
        <w:gridCol w:w="1951"/>
        <w:gridCol w:w="537"/>
        <w:gridCol w:w="1101"/>
        <w:gridCol w:w="483"/>
        <w:gridCol w:w="843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влияющие на органы дыхания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Бронхорасширяющие средства (Чн-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400"/>
        <w:gridCol w:w="2873"/>
        <w:gridCol w:w="556"/>
        <w:gridCol w:w="402"/>
        <w:gridCol w:w="802"/>
        <w:gridCol w:w="253"/>
      </w:tblGrid>
      <w:tr>
        <w:trPr/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еофиллин (пролонгированная форма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(капс) 200 (300) мг 2 р/день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 (600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0 (6000)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пратропия бромид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(р-р) д/инг 20 мкг 4 р/день (небулайзер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пратропия бромид+ Фенотерол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(р-р) д/инг 20/50 мкг (20 кап) 4 р/день (небулайзер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/200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(80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0/2000 (800)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иотропия бромид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нг 18 мкг 1 р/день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18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ормотерол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нг 9 мкг 2 р/день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18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1555" w:leader="none"/>
          <w:tab w:val="left" w:pos="5032" w:leader="none"/>
          <w:tab w:val="left" w:pos="6024" w:leader="none"/>
          <w:tab w:val="left" w:pos="7583" w:leader="none"/>
          <w:tab w:val="left" w:pos="8575" w:leader="none"/>
          <w:tab w:val="left" w:pos="9584" w:leader="none"/>
          <w:tab w:val="left" w:pos="10559" w:leader="none"/>
          <w:tab w:val="left" w:pos="11560" w:leader="none"/>
          <w:tab w:val="left" w:pos="12561" w:leader="none"/>
          <w:tab w:val="left" w:pos="13558" w:leader="none"/>
          <w:tab w:val="left" w:pos="14409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очие средства для заболеваний органов дыхания, не обозначенные в других рубриках (Чн-1,0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405"/>
        <w:gridCol w:w="2689"/>
        <w:gridCol w:w="538"/>
        <w:gridCol w:w="438"/>
        <w:gridCol w:w="771"/>
        <w:gridCol w:w="281"/>
      </w:tblGrid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цетилцистеин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600 мг 1 р/ден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мброксо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30 мг 3 р/д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ромгекси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(р-р орал) 8 мг 3 р/д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енспирид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80 мг 2 р/д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0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5452" w:leader="none"/>
          <w:tab w:val="left" w:pos="14528" w:leader="none"/>
          <w:tab w:val="left" w:pos="17958" w:leader="none"/>
          <w:tab w:val="left" w:pos="21388" w:leader="none"/>
          <w:tab w:val="left" w:pos="24818" w:leader="none"/>
          <w:tab w:val="left" w:pos="28248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отивоастматические средства</w:t>
      </w:r>
    </w:p>
    <w:p>
      <w:pPr>
        <w:pStyle w:val="ConsCell"/>
        <w:widowControl/>
        <w:tabs>
          <w:tab w:val="clear" w:pos="708"/>
          <w:tab w:val="left" w:pos="1900" w:leader="none"/>
          <w:tab w:val="left" w:pos="5452" w:leader="none"/>
          <w:tab w:val="left" w:pos="14528" w:leader="none"/>
          <w:tab w:val="left" w:pos="18815" w:leader="none"/>
          <w:tab w:val="left" w:pos="23102" w:leader="none"/>
          <w:tab w:val="left" w:pos="27389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Ингаляционные глюкокортикостероиды (ИГКС)</w:t>
      </w:r>
      <w:r>
        <w:rPr/>
        <w:t xml:space="preserve"> (Чн- 0,9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403"/>
        <w:gridCol w:w="2555"/>
        <w:gridCol w:w="672"/>
        <w:gridCol w:w="403"/>
        <w:gridCol w:w="850"/>
        <w:gridCol w:w="239"/>
      </w:tblGrid>
      <w:tr>
        <w:trPr/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клометазон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500 мкг (2 дозы) 3 р/день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500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десони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нг 400 мкг (2 дозы) 3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нг 250 мкг/мл 2,2 мл 3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5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десонид+Формотеро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нг 320/9 мкг (2 дозы) 2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40/18 мкг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960/252 мк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5437" w:leader="none"/>
          <w:tab w:val="left" w:pos="6575" w:leader="none"/>
          <w:tab w:val="left" w:pos="7851" w:leader="none"/>
          <w:tab w:val="left" w:pos="8843" w:leader="none"/>
          <w:tab w:val="left" w:pos="9977" w:leader="none"/>
          <w:tab w:val="left" w:pos="10829" w:leader="none"/>
          <w:tab w:val="left" w:pos="11685" w:leader="none"/>
          <w:tab w:val="left" w:pos="12682" w:leader="none"/>
          <w:tab w:val="left" w:pos="13677" w:leader="none"/>
          <w:tab w:val="left" w:pos="14658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, для профилактики и лечения инфекций</w:t>
      </w:r>
    </w:p>
    <w:p>
      <w:pPr>
        <w:pStyle w:val="ConsCell"/>
        <w:widowControl/>
        <w:tabs>
          <w:tab w:val="clear" w:pos="708"/>
          <w:tab w:val="left" w:pos="1630" w:leader="none"/>
          <w:tab w:val="left" w:pos="5437" w:leader="none"/>
          <w:tab w:val="left" w:pos="6575" w:leader="none"/>
          <w:tab w:val="left" w:pos="7851" w:leader="none"/>
          <w:tab w:val="left" w:pos="8843" w:leader="none"/>
          <w:tab w:val="left" w:pos="9977" w:leader="none"/>
          <w:tab w:val="left" w:pos="10829" w:leader="none"/>
          <w:tab w:val="left" w:pos="11685" w:leader="none"/>
          <w:tab w:val="left" w:pos="12682" w:leader="none"/>
          <w:tab w:val="left" w:pos="13677" w:leader="none"/>
          <w:tab w:val="left" w:pos="14658" w:leader="none"/>
        </w:tabs>
        <w:spacing w:lineRule="exact" w:line="160"/>
        <w:ind w:right="0" w:hanging="0"/>
        <w:rPr/>
      </w:pPr>
      <w:r>
        <w:rPr/>
        <w:t>Антибактериальные средства (Чн-0,9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384"/>
        <w:gridCol w:w="2665"/>
        <w:gridCol w:w="561"/>
        <w:gridCol w:w="417"/>
        <w:gridCol w:w="652"/>
        <w:gridCol w:w="232"/>
      </w:tblGrid>
      <w:tr>
        <w:trPr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моксицилин+Клавулановая кислота 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,2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375 (625) мг 3 р/ден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1125 (1875)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7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7875 (13125) 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мпициллин+Сульбактам натрия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 (таб) 750 (375) мг 3 р/ден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250 (1125)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750 (7875)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зитромицин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,15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(таб) 500 мг 1 р/ден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500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ларитромицин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0 мг 2 р/ден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000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парфлоксацин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0 мг 1 р/ден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00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оксифлоксацин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0 мг 1 р/ден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0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ояснения: </w:t>
      </w:r>
      <w:r>
        <w:rPr>
          <w:rFonts w:cs="Times New Roman" w:ascii="Times New Roman" w:hAnsi="Times New Roman"/>
          <w:w w:val="90"/>
          <w:sz w:val="16"/>
          <w:szCs w:val="16"/>
        </w:rPr>
        <w:t>Ингаляционные глюкокортикостероиды,  в том числе в комбинации с бронхолитиками длительного действия назначаются при ОФВ 1 менее 50% при положительном тесте на ИГКС ( т.е. увеличение ОФВ1 на 12% при приеме ИГКС в течении месяца)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Антибактериальные препараты назначаются при увеличении гнойной мокроты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редпочтительно назначение бронходилататоров через небулайзер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Больные с ХОБЛ в стадии обострения нуждаются в предоставлении листа нетрудоспособности. Больные ХОБЛ дыхательной недостаточностью 2-3 ст. имеют стойкую утрату трудоспособности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Больным проводятся образовательные программы с целью мотивации отказа от курения и необходимости применения назначенной терапии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86"/>
          <w:sz w:val="16"/>
          <w:szCs w:val="16"/>
        </w:rPr>
        <w:t>Пациенты подлежат диспансерному наблюдению в поликлинике по месту жительства с осмотром 1 раз в месяц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ациенты с дыхательной недостаточностью 2 – 3 стадии нуждаются в постороннем уходе на период обострения. Показана «ситуационная» или длительная кислородотерапия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Оптимальным способом питания для больных ХОБЛ является частый прием небольших порций пищи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ища должна быть богата белком и витаминами и содержать ограниченное количество соли и жидкости при развитии сердечной недостаточности.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Для пациента и членов его семьи проводится образовательная программа по отказу от курения, принципам лечения и реабилитации ХОБЛ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ациенты и члены семьи обучаются принципам работы с небулайзерами и кислородными приборами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13"/>
        <w:gridCol w:w="657"/>
        <w:gridCol w:w="3614"/>
        <w:gridCol w:w="855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%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меньшение отдышки и каш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 дней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9%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клинико-функциональных признаков улучшения состояни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 дней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5"/>
                <w:sz w:val="16"/>
                <w:szCs w:val="16"/>
              </w:rPr>
              <w:t xml:space="preserve">Развитие нового заболевания, связанного с основным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%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6"/>
                <w:sz w:val="16"/>
                <w:szCs w:val="16"/>
              </w:rPr>
              <w:t xml:space="preserve">Аллергические реакции. Побочный эффект лекарственных препаратов (тахикардия, тремор, нарушение ритма сердца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 1-го дня лечения 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4995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Исход заболевания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ить лечение на амбулаторном этап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нсультация пульмонолога для коррекции лечения и решения вопроса госпитализации в терапевтическое или пульмонологическое отделение круглосуточного пребыва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6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оспитализация в терапевтическое или пульмонологическое отделение круглосуточного пребывания или лечение в поликлинике по другой модели.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3. Мониторирование прото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81"/>
        <w:gridCol w:w="1834"/>
        <w:gridCol w:w="184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48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48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48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48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>
          <w:trHeight w:val="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ОКБ им. М.И. Калини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Богданова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Юлия Владимиро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Зав. отделением пульмонологии СОКБ, к.м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2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г. Самара. ул. Ташкентская, 159; тел:(846)956-19-84</w:t>
            </w:r>
          </w:p>
        </w:tc>
      </w:tr>
    </w:tbl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бронхиальной астмой (3 модели) (63.11.0057-2006)</w:t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 xml:space="preserve">1. Введение </w:t>
      </w:r>
    </w:p>
    <w:p>
      <w:pPr>
        <w:pStyle w:val="ConsTitle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w w:val="90"/>
        </w:rPr>
        <w:t>1.1. Общие положения и нормативные ссылки (литературные ссылки см. далее).</w:t>
      </w:r>
    </w:p>
    <w:p>
      <w:pPr>
        <w:pStyle w:val="3"/>
        <w:autoSpaceDE w:val="false"/>
        <w:spacing w:lineRule="exact" w:line="160" w:before="0" w:after="0"/>
        <w:jc w:val="both"/>
        <w:rPr/>
      </w:pPr>
      <w:r>
        <w:rPr>
          <w:b/>
          <w:w w:val="90"/>
        </w:rPr>
        <w:t>1.2.Разработчики и рецензенты: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Разработчик</w:t>
      </w:r>
      <w:r>
        <w:rPr>
          <w:w w:val="90"/>
          <w:sz w:val="16"/>
          <w:szCs w:val="16"/>
        </w:rPr>
        <w:t xml:space="preserve">: Мищенко Ольга Васильевна, заместитель главного врача СОКБ по медицинской части, главный пульмонолог МЗ СО.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Соразработчики</w:t>
      </w:r>
      <w:r>
        <w:rPr>
          <w:w w:val="90"/>
          <w:sz w:val="16"/>
          <w:szCs w:val="16"/>
        </w:rPr>
        <w:t>: Купаев Виталий Иванович, доцент кафедры госпитальной терапии Сам ГМУ, д.м.н.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Богданова Юлия Владимировна, заведующая пульмонологическим отделением СОКБ, к.м.н.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Щелкунова Л.А, врач-пульмонолог Городского амбулаторного «Астма-центра» Городской клинической поликлиники № 15 г.Самары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/>
      </w:pPr>
      <w:r>
        <w:rPr>
          <w:w w:val="90"/>
          <w:sz w:val="16"/>
          <w:szCs w:val="16"/>
        </w:rPr>
        <w:t>Назаркина Ирина Михайловна, заведующая отделением врачей общей практики Городской клинической поликлиники № 15 г.Самары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jc w:val="both"/>
        <w:rPr/>
      </w:pPr>
      <w:r>
        <w:rPr>
          <w:b/>
          <w:w w:val="90"/>
          <w:sz w:val="16"/>
          <w:szCs w:val="16"/>
        </w:rPr>
        <w:t xml:space="preserve">Рецензент: </w:t>
      </w:r>
      <w:r>
        <w:rPr>
          <w:w w:val="90"/>
          <w:sz w:val="16"/>
          <w:szCs w:val="16"/>
        </w:rPr>
        <w:t>Косарев Владислав Васильевич, заведующий кафедрой профессиональных болезней и клинической фармакологии СамГМУ, профессор, д.м.н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1. Модель пациента </w:t>
      </w:r>
      <w:r>
        <w:rPr/>
        <w:t>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45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Бронхиальная астма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(БА)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 -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бострение 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Любая 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рослые </w:t>
            </w:r>
          </w:p>
        </w:tc>
      </w:tr>
      <w:tr>
        <w:trPr>
          <w:trHeight w:val="13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-108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полнительные критерии отнесения пациента к данной модел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егкая степень обострения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/>
        <w:t>2.3.1. Диагностика и   2.3.2. Лечение (из расчета - 3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4177"/>
        <w:gridCol w:w="540"/>
        <w:gridCol w:w="450"/>
        <w:gridCol w:w="407"/>
        <w:gridCol w:w="365"/>
      </w:tblGrid>
      <w:tr>
        <w:trPr/>
        <w:tc>
          <w:tcPr>
            <w:tcW w:w="5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анамнеза и жалоб при болезнях легких и бронх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болезнях легких и бронх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болезнях легких и бронх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еркуссия при болезнях легких и бронх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ускультация при болезнях легких и бронх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09.00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я частоты дыха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0.00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частоты сердцеби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2.00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пульс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9.00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8"/>
                <w:sz w:val="16"/>
                <w:szCs w:val="16"/>
              </w:rPr>
              <w:t>Исследование неспровоцированных дыхательных объемов и поток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-69" w:hanging="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09.00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значение лекарственной терапии при заболеваниях нижних дыхательных путей и легочной тка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-69" w:hanging="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09.00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значение диетической терапии при заболеваниях нижних дыхательных путей и легочной тка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-69" w:hanging="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09.00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значение лечебно-оздоровительного режима при заболеваниях нижних дыхательных путей и легочной тка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4049"/>
        <w:gridCol w:w="575"/>
        <w:gridCol w:w="459"/>
        <w:gridCol w:w="477"/>
        <w:gridCol w:w="365"/>
      </w:tblGrid>
      <w:tr>
        <w:trPr/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3.09.001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Бронхоскопия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1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гистрация электрокардиограммы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7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9.006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омпьютерная томография органов грудной полости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12.009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26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8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9"/>
                <w:sz w:val="16"/>
                <w:szCs w:val="16"/>
              </w:rPr>
              <w:t xml:space="preserve">Исследование уровня кислорода крови методом пульсоксиметрии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02.01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врача-аллерголога первичный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37.01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врача-пульмонолога первичный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55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сывороточных иммуноглобулинов в кров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дополнительным диагностическим услугам: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Регистрация электрокардиограммы – при тахикардии свыше 100 уд. в 1 мин. и признаках аритмии.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Взятие крови из периферической вены – для исследовании крови на IgE .</w:t>
      </w:r>
    </w:p>
    <w:p>
      <w:pPr>
        <w:pStyle w:val="ConsCel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Исследование уровня кислорода крови методом пульсоксиметрии с целью объективизации дыхательной недостаточности.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Бронхоскопия - после снятия обострения БА для проведения дифференциальной диагностики.</w:t>
      </w:r>
    </w:p>
    <w:p>
      <w:pPr>
        <w:pStyle w:val="ConsCel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Компьютерная томография органов грудной полости - при неутонченном диагнозе БА, для проведения дифференциальной диагностики.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рием врача-аллерголога первичный – при впервые возникшей БА.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рием врача-пульмонолога первичный - при впервые возникшей БА и выраженном обострении.</w:t>
      </w:r>
    </w:p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дополнительным лечебным услугам: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Регистрация электрокардиограммы – при тахикардии свыше 100 уд в 1 мин. и признаках аритмии.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рием врача-аллерголога первичный, прием врача-пульмонолога первичный - для коррекции лечения при отсутствии ожидаемого эффекта.</w:t>
      </w:r>
    </w:p>
    <w:p>
      <w:pPr>
        <w:pStyle w:val="ConsCel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Взятие крови из периферической вены – при исследовании крови на IgE общий и аллергенспецифичный при определении показаний для эфферентных методов лечения.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Компьютерная томография органов грудной полости - при прогрессировании заболевания, отсутствии эффекта от лечения, для уточнения диагноза БА. 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Оксигенотерапия – при дыхательной недостаточности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/>
        <w:t>2.4.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879"/>
        <w:gridCol w:w="1978"/>
        <w:gridCol w:w="476"/>
        <w:gridCol w:w="1001"/>
        <w:gridCol w:w="468"/>
        <w:gridCol w:w="830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назнач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1287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Средства, влияющие на органы дыхания </w:t>
      </w:r>
    </w:p>
    <w:p>
      <w:pPr>
        <w:pStyle w:val="ConsCell"/>
        <w:widowControl/>
        <w:tabs>
          <w:tab w:val="clear" w:pos="708"/>
          <w:tab w:val="left" w:pos="1287" w:leader="none"/>
          <w:tab w:val="left" w:pos="2338" w:leader="none"/>
          <w:tab w:val="left" w:pos="3614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отивоастматические средства (Чн – 1,0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538"/>
        <w:gridCol w:w="2555"/>
        <w:gridCol w:w="672"/>
        <w:gridCol w:w="270"/>
        <w:gridCol w:w="791"/>
        <w:gridCol w:w="297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альбутамо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200 мкг 4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нг 250 мкг 4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енотеро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100 мкг 4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400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ормотеро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.д/инг 12 (9) мкг 2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 (18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2 (54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альбутамол замедленного высвобожд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. 7,23 мг 2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14,46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3,3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алметеро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25 мкг 2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50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150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пратропия бромид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20 мкг 4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пратропия бромид+ фенотеро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20/50 мкг 3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/15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/45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клометазо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500 мкг (2 дозы) 3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5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Будесонид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. д/инг 400 мкг (2 дозы) 4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4800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нг 250 мкг/мл 2,2 мл 3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5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лутиказо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500 мкг (2 дозы) 3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5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десонид+ Сальбутамо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нг. 200/400 мкг (2 дозы) 3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600/1200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0/36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десонид+ Формотеро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нг. 320/9 мкг (2 дозы) 3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960/27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880/8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Флутиказон +Салметеро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500/50 мкг 2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/1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/3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</w:tbl>
    <w:p>
      <w:pPr>
        <w:pStyle w:val="ConsCell"/>
        <w:widowControl/>
        <w:tabs>
          <w:tab w:val="clear" w:pos="708"/>
          <w:tab w:val="left" w:pos="1287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Гормоны и средства, влияющие на эндокринную систему </w:t>
      </w:r>
    </w:p>
    <w:p>
      <w:pPr>
        <w:pStyle w:val="ConsCell"/>
        <w:widowControl/>
        <w:tabs>
          <w:tab w:val="clear" w:pos="708"/>
          <w:tab w:val="left" w:pos="1287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Глюкокортикоиды систем</w:t>
      </w:r>
      <w:r>
        <w:rPr/>
        <w:t>ные (Чн - 0,5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538"/>
        <w:gridCol w:w="2557"/>
        <w:gridCol w:w="672"/>
        <w:gridCol w:w="270"/>
        <w:gridCol w:w="807"/>
        <w:gridCol w:w="280"/>
      </w:tblGrid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еднизоло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6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 мг 3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риамциноло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 мг 3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</w:t>
            </w:r>
          </w:p>
        </w:tc>
      </w:tr>
    </w:tbl>
    <w:p>
      <w:pPr>
        <w:pStyle w:val="ConsCell"/>
        <w:widowControl/>
        <w:tabs>
          <w:tab w:val="clear" w:pos="708"/>
          <w:tab w:val="left" w:pos="1287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, применяемые для лечения аллергических реакций</w:t>
      </w:r>
    </w:p>
    <w:p>
      <w:pPr>
        <w:pStyle w:val="ConsCell"/>
        <w:widowControl/>
        <w:tabs>
          <w:tab w:val="clear" w:pos="708"/>
          <w:tab w:val="left" w:pos="1287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тигистаминные средства (Чн - 0,1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538"/>
        <w:gridCol w:w="2557"/>
        <w:gridCol w:w="672"/>
        <w:gridCol w:w="270"/>
        <w:gridCol w:w="807"/>
        <w:gridCol w:w="280"/>
      </w:tblGrid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Цетириз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 мг 1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оратад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 мг 1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ри легкой степени обострения БА вопрос о временной нетрудоспособности решается в индивидуальном порядке в зависимости от характера выполняемой пациентом работы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Специальных требований нет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i/>
          <w:i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Гипоаллергенная диета с индивидуальной коррекцией после аллергологического обследования (гипоаллергенная диета в разделе </w:t>
      </w:r>
      <w:r>
        <w:rPr>
          <w:rFonts w:cs="Times New Roman" w:ascii="Times New Roman" w:hAnsi="Times New Roman"/>
          <w:i/>
          <w:w w:val="90"/>
          <w:sz w:val="16"/>
          <w:szCs w:val="16"/>
        </w:rPr>
        <w:t>«Региональные требования к лечению аллергических заболеваний»)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Дополнительная информация для пациента и членов его семьи представляется в рамках программы «Астма-школы»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61"/>
        <w:gridCol w:w="733"/>
        <w:gridCol w:w="3176"/>
        <w:gridCol w:w="933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5%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ормализация показателей спирометри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день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%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нижение ОФВ1 до 60% от должной величины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день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ConsNormal"/>
              <w:widowControl/>
              <w:spacing w:lineRule="exact" w:line="160"/>
              <w:ind w:right="-108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5%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динамики ОФВ1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день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%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тахикардии, экстрасистолии, подъем</w:t>
            </w:r>
            <w:r>
              <w:rPr>
                <w:rFonts w:cs="Times New Roman" w:ascii="Times New Roman" w:hAnsi="Times New Roman"/>
                <w:w w:val="86"/>
                <w:sz w:val="16"/>
                <w:szCs w:val="16"/>
              </w:rPr>
              <w:t xml:space="preserve"> артериального давления, анафилактические реак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 1 по 3 день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  <w:lang w:val="en-US"/>
        </w:rPr>
      </w:pPr>
      <w:r>
        <w:rPr>
          <w:rFonts w:cs="Times New Roman" w:ascii="Times New Roman" w:hAnsi="Times New Roman"/>
          <w:w w:val="90"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4595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ить лечение до достижения оптимального контроля, диспансеризация в условиях поликлиники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нсультация пульмонолога, госпитализация в терапевтическое или пульмонологическое отделение круглосуточного пребыван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эффекта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нсультация пульмонолога, госпитализация в терапевтическое или пульмонологическое отделение круглосуточного пребыван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оспитализация в терапевтическое или пульмонологическое отделение круглосуточного пребывания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3. Мониторирование прото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81"/>
        <w:gridCol w:w="1834"/>
        <w:gridCol w:w="184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>
          <w:trHeight w:val="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ОКБ им. М.И. Калини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Богданова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Юлия Владимиро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Зав. отделением пульмонологии СОКБ, к.м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2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г. Самара. ул. Ташкентская, 159; тел:(846)956-19-84</w:t>
            </w:r>
          </w:p>
        </w:tc>
      </w:tr>
    </w:tbl>
    <w:p>
      <w:pPr>
        <w:pStyle w:val="ConsNormal"/>
        <w:widowControl/>
        <w:spacing w:lineRule="exact" w:line="8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b w:val="false"/>
          <w:b w:val="false"/>
          <w:w w:val="90"/>
          <w:sz w:val="20"/>
          <w:szCs w:val="20"/>
        </w:rPr>
      </w:pPr>
      <w:r>
        <w:rPr>
          <w:rFonts w:cs="Times New Roman" w:ascii="Times New Roman" w:hAnsi="Times New Roman"/>
          <w:b w:val="false"/>
          <w:w w:val="90"/>
          <w:sz w:val="20"/>
          <w:szCs w:val="20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***</w:t>
      </w:r>
    </w:p>
    <w:p>
      <w:pPr>
        <w:pStyle w:val="ConsTitle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. Модель паци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887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Бронхиальная астма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(БА)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 -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Стабильное течение 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 xml:space="preserve"> II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8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/>
        <w:t>2.3.1. Диагностика и   2.3.2. Лечение (из расчета – 3 месяца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4077"/>
        <w:gridCol w:w="531"/>
        <w:gridCol w:w="532"/>
        <w:gridCol w:w="374"/>
        <w:gridCol w:w="382"/>
      </w:tblGrid>
      <w:tr>
        <w:trPr/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4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анамнеза и жалоб при болезнях легких и бронхов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4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болезнях легких и бронхов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4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3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при болезнях легких и бронх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4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4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еркуссия при болезнях легких и бронхов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4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5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ускультация при болезнях легких и бронхов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4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09.00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я частоты дыхания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4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0.00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частоты сердцебиения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4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2.00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пульс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4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4.037.03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Школа для больных бронхиальной астмой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4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09.00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карственной терапии при заболеваниях нижних дыхательных путей и легочной ткан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4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09.00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диетической терапии при заболеваниях нижних дыхательных путей и легочной ткан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4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09.003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чебно-оздоровительного режима при заболеваниях нижних дыхательных путей и легочной ткан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4052"/>
        <w:gridCol w:w="606"/>
        <w:gridCol w:w="430"/>
        <w:gridCol w:w="477"/>
        <w:gridCol w:w="365"/>
      </w:tblGrid>
      <w:tr>
        <w:trPr/>
        <w:tc>
          <w:tcPr>
            <w:tcW w:w="4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03.09.001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ронхоскопия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1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гистрация электрокардиограммы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7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06.09.006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омпьютерная томография органов грудной полости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55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сывороточных иммуноглобулинов в кров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122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антител к антигенам растительного, животного и химического происхождения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12.009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6.006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кожные исследования реакции на аллергены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9.001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5"/>
                <w:sz w:val="16"/>
                <w:szCs w:val="16"/>
              </w:rPr>
              <w:t xml:space="preserve">Исследование неспровоцированных дыхательных объемов и потоков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9.003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дыхательных объемов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02.01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и консультация) врача-аллерголога первичны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37.01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пульмонолога первичный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ояснения к дополнительным диагностическим услугам: </w:t>
      </w:r>
    </w:p>
    <w:p>
      <w:pPr>
        <w:pStyle w:val="ConsCel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89"/>
          <w:sz w:val="16"/>
          <w:szCs w:val="16"/>
        </w:rPr>
        <w:t>Регистрация электрокардиограммы назначается при тахикардии свыше 100 уд в 1 мин. и признаках аритмии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рием врача-аллерголога первичный – при впервые возникшей БА.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рием врача-пульмонолога первичный - при впервые возникшей БА и неконтролируемом течении.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Исследование дыхательных объемов – для определения объема проводимой терапии и констатации уровня контроля БА.</w:t>
      </w:r>
    </w:p>
    <w:p>
      <w:pPr>
        <w:pStyle w:val="ConsCel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Взятие крови из периферической вены – при исследовании крови на IgE общий и аллергенспецифичный </w:t>
      </w:r>
      <w:r>
        <w:rPr>
          <w:rFonts w:cs="Times New Roman" w:ascii="Times New Roman" w:hAnsi="Times New Roman"/>
          <w:w w:val="89"/>
          <w:sz w:val="16"/>
          <w:szCs w:val="16"/>
        </w:rPr>
        <w:t>при сложностях дифференциальной диагностики и определении показаний для эфферентных методов лечения.</w:t>
      </w:r>
    </w:p>
    <w:p>
      <w:pPr>
        <w:pStyle w:val="ConsCel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Исследование уровня антител к антигенам растительного, животного и химического происхождения – для выявления причинно-значимых аллергенов с целью их элиминации.</w:t>
      </w:r>
    </w:p>
    <w:p>
      <w:pPr>
        <w:pStyle w:val="ConsCel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Накожные исследования реакции на аллергены - для выявления причинно-значимых аллергенов с целью их элиминации. 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Бронхоскопия - для проведения дифференциальной диагностики.</w:t>
      </w:r>
    </w:p>
    <w:p>
      <w:pPr>
        <w:pStyle w:val="ConsCel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Компьютерная томография органов грудной полости - при неуточненном диагнозе БА, для проведения дифференциальной диагностики. </w:t>
      </w:r>
    </w:p>
    <w:p>
      <w:pPr>
        <w:pStyle w:val="ConsNormal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дополнительным лечебным услугам: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Регистрация электрокардиограммы – при тахикардии свыше 100 уд. в 1 мин. и признаках аритмии.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рием (осмотр, консультация) врача-аллерголога первичный – при впервые возникшей БА.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рием (осмотр, консультация) врача-пульмонолога первичный - при впервые возникшей БА и неконтролируемом течении.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Исследование дыхательных объемов – для определения объема проводимой терапии и констатации уровня контроля БА.</w:t>
      </w:r>
    </w:p>
    <w:p>
      <w:pPr>
        <w:pStyle w:val="ConsCel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Взятие крови из периферической вены –для исследования крови на IgE общий и аллергенспецифичный </w:t>
      </w:r>
      <w:r>
        <w:rPr>
          <w:rFonts w:cs="Times New Roman" w:ascii="Times New Roman" w:hAnsi="Times New Roman"/>
          <w:w w:val="89"/>
          <w:sz w:val="16"/>
          <w:szCs w:val="16"/>
        </w:rPr>
        <w:t>при сложностях дифференциальной диагностики и определении показаний для эфферентных методов лечения.</w:t>
      </w:r>
    </w:p>
    <w:p>
      <w:pPr>
        <w:pStyle w:val="ConsCel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Исследование уровня антител к антигенам растительного, животного и химического происхождения – для выявления причинно-значимых аллергенов с целью их элиминации.</w:t>
      </w:r>
    </w:p>
    <w:p>
      <w:pPr>
        <w:pStyle w:val="ConsCel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Накожные исследования реакции на аллергены - для выявления причинно-значимых аллергенов с целью их элиминации. 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Бронхоскопия - для проведения дифференциальной диагностики.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Компьютерная томография органов грудной полости - при неуточненном диагнозе БА, для проведения дифференциальной диагностики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966"/>
        <w:gridCol w:w="2159"/>
        <w:gridCol w:w="522"/>
        <w:gridCol w:w="1145"/>
        <w:gridCol w:w="514"/>
        <w:gridCol w:w="960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5445" w:leader="none"/>
          <w:tab w:val="left" w:pos="6424" w:leader="none"/>
          <w:tab w:val="left" w:pos="7982" w:leader="none"/>
          <w:tab w:val="left" w:pos="9001" w:leader="none"/>
          <w:tab w:val="left" w:pos="10276" w:leader="none"/>
          <w:tab w:val="left" w:pos="11410" w:leader="none"/>
          <w:tab w:val="left" w:pos="12403" w:leader="none"/>
          <w:tab w:val="left" w:pos="13678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Средства, влияющие на органы дыхания </w:t>
      </w:r>
    </w:p>
    <w:p>
      <w:pPr>
        <w:pStyle w:val="ConsCell"/>
        <w:widowControl/>
        <w:tabs>
          <w:tab w:val="clear" w:pos="708"/>
          <w:tab w:val="left" w:pos="5445" w:leader="none"/>
          <w:tab w:val="left" w:pos="6424" w:leader="none"/>
          <w:tab w:val="left" w:pos="7982" w:leader="none"/>
          <w:tab w:val="left" w:pos="9001" w:leader="none"/>
          <w:tab w:val="left" w:pos="10276" w:leader="none"/>
          <w:tab w:val="left" w:pos="11410" w:leader="none"/>
          <w:tab w:val="left" w:pos="12403" w:leader="none"/>
          <w:tab w:val="left" w:pos="13678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отивоастматические средства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6" w:type="dxa"/>
        </w:tblCellMar>
      </w:tblPr>
      <w:tblGrid>
        <w:gridCol w:w="2005"/>
        <w:gridCol w:w="401"/>
        <w:gridCol w:w="2374"/>
        <w:gridCol w:w="536"/>
        <w:gridCol w:w="403"/>
        <w:gridCol w:w="798"/>
        <w:gridCol w:w="286"/>
      </w:tblGrid>
      <w:tr>
        <w:trPr>
          <w:cantSplit w:val="true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альбутамол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100 мкг (1 доза) 2 раза в неделю*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Фенотерол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100 мкг 2 раз в неделю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пратропия бромид+</w:t>
            </w:r>
            <w:r>
              <w:rPr>
                <w:rFonts w:cs="Times New Roman" w:ascii="Times New Roman" w:hAnsi="Times New Roman"/>
                <w:w w:val="86"/>
                <w:sz w:val="16"/>
                <w:szCs w:val="16"/>
              </w:rPr>
              <w:t>фенотерол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20/50 мкг 2 раз в неделю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80/120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Беклометазон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100 мкг 3 р/день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десонид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нг 200 мкг 2 р/день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десонид +Сальбутамол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8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8"/>
                <w:sz w:val="16"/>
                <w:szCs w:val="16"/>
              </w:rPr>
              <w:t>пор д/инг 100/200 мкг (1 доза) 2 р/день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/4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00/36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лутиказон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50 мкг 2 р/день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rPr/>
      </w:pPr>
      <w:r>
        <w:rPr>
          <w:rFonts w:cs="Times New Roman" w:ascii="Times New Roman" w:hAnsi="Times New Roman"/>
          <w:w w:val="90"/>
          <w:sz w:val="16"/>
          <w:szCs w:val="16"/>
        </w:rPr>
        <w:t>*Бронхорасширяющие средства назначаются по требованию – ситуационно для купирования приступа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nformat"/>
        <w:widowControl/>
        <w:spacing w:lineRule="exact" w:line="160"/>
        <w:ind w:right="0" w:firstLine="170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ри контролируемой легкой БА пациент трудоспособен. При наличии условий труда, провоцирующих заболевание, показано трудоустройство через МСЭ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</w:p>
    <w:p>
      <w:pPr>
        <w:pStyle w:val="ConsNonformat"/>
        <w:widowControl/>
        <w:spacing w:lineRule="exact" w:line="160"/>
        <w:ind w:right="0" w:firstLine="170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Рекомендуется проведение пикфлоуметрии в течение 3 месяцев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nformat"/>
        <w:widowControl/>
        <w:spacing w:lineRule="exact" w:line="160"/>
        <w:ind w:right="0" w:firstLine="170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Гипоаллергенная диета с индивидуальной коррекцией после обследования у аллерголога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Дополнительная информация для пациента и членов его семьи представляется в рамках программы «Астма-школы»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697"/>
        <w:gridCol w:w="3524"/>
        <w:gridCol w:w="805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4,9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23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дкие приступы удушья (1 раз в месяц). Нормализация показателей спирометрии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 1 по 90 день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23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Учащение приступов, уменьшение толерантности к физической нагрузке, увеличение кратности приема бронхолитиков короткого действия. Снижение ОФВ1 и ПСВ ниже 80% от должной величины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 1 по 90 день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23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тахикардии, экстрасистолии, подъем артериального давления, анафилактические реакц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 1 по 90 день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093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Исход заболевания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2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ить лечение до достижения оптимального контроля на 3 – 6 месяцев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2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ерапия по модели лечения БА в стадии обострения. При отсутствии эффекта - госпитализация в терапевтическое или пульмонологическое отделение круглосуточного пребыван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2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8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8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оспитализация в терапевтическое или пульмонологическое отделение круглосуточного пребывания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3. Мониторирование протокола: см. далее.</w:t>
      </w:r>
    </w:p>
    <w:p>
      <w:pPr>
        <w:pStyle w:val="ConsNormal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b/>
          <w:b/>
          <w:w w:val="90"/>
        </w:rPr>
      </w:pPr>
      <w:r>
        <w:rPr>
          <w:rFonts w:cs="Times New Roman" w:ascii="Times New Roman" w:hAnsi="Times New Roman"/>
          <w:b/>
          <w:w w:val="90"/>
        </w:rPr>
        <w:t>***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. Модель пациента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4021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Бронхиальная астма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(БА)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 -1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Стабильное течение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 xml:space="preserve"> IV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 ступень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8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/>
        <w:t>2.3.1. Диагностика и   2.3.2. Лечение (из расчета - 1 месяц)</w:t>
      </w:r>
    </w:p>
    <w:tbl>
      <w:tblPr>
        <w:tblW w:w="5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4157"/>
        <w:gridCol w:w="529"/>
        <w:gridCol w:w="529"/>
        <w:gridCol w:w="373"/>
        <w:gridCol w:w="375"/>
      </w:tblGrid>
      <w:tr>
        <w:trPr>
          <w:trHeight w:val="176" w:hRule="atLeast"/>
        </w:trPr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23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анамнеза и жалоб при болезнях легких и бронхов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болезнях легких и бронхов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болезнях легких и бронхов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4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еркуссия при болезнях легких и бронхов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ускультация при болезнях легких и бронхов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09.00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я частоты дыхания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0.00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частоты сердцебиения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2.00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пульса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9.00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88"/>
                <w:sz w:val="16"/>
                <w:szCs w:val="16"/>
              </w:rPr>
              <w:t xml:space="preserve">Исследование неспровоцированных дыхательных объемов и потоков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09.00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карственной терапии при заболеваниях нижних дыхательных путей и легочной ткан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09.00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диетической терапии при заболеваниях нижних дыхательных путей и легочной ткан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09.00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чебно-оздоровительного режима при заболеваниях нижних дыхательных путей и легочной ткан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4.037.0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Школа для больных бронхиальной астмой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4024"/>
        <w:gridCol w:w="619"/>
        <w:gridCol w:w="440"/>
        <w:gridCol w:w="506"/>
        <w:gridCol w:w="378"/>
      </w:tblGrid>
      <w:tr>
        <w:trPr>
          <w:trHeight w:val="103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63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3.09.001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Бронхоскопия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0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1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гистрация электрокардиограммы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7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9.006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омпьютерная томография органов грудной полости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0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0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122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антител к антигенам растительного, животного и химического происхождения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12.009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26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кислорода крови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6.006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кожные исследования реакции на аллергены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9.003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дыхательных объемов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0.09.002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ксигенотерапия (гипер-, нормо- или гипобарическая) при болезнях легких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0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02.01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аллерголога первичны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37.01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пульмонолога первичный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4.002.01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врача-аллерголога диспансерны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4.037.01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врача-пульмонолога диспансерны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дополнительным диагностическим услугам: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i/>
          <w:w w:val="90"/>
          <w:sz w:val="16"/>
          <w:szCs w:val="16"/>
        </w:rPr>
        <w:t xml:space="preserve">См. Требования к лечению бронхиальной астмы – Стадии </w:t>
      </w:r>
      <w:r>
        <w:rPr>
          <w:rFonts w:cs="Times New Roman" w:ascii="Times New Roman" w:hAnsi="Times New Roman"/>
          <w:i/>
          <w:w w:val="90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i/>
          <w:w w:val="90"/>
          <w:sz w:val="16"/>
          <w:szCs w:val="16"/>
        </w:rPr>
        <w:t xml:space="preserve"> – </w:t>
      </w:r>
      <w:r>
        <w:rPr>
          <w:rFonts w:cs="Times New Roman" w:ascii="Times New Roman" w:hAnsi="Times New Roman"/>
          <w:i/>
          <w:w w:val="90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i/>
          <w:w w:val="90"/>
          <w:sz w:val="16"/>
          <w:szCs w:val="16"/>
        </w:rPr>
        <w:t>. Дополнительно:</w:t>
      </w:r>
    </w:p>
    <w:p>
      <w:pPr>
        <w:pStyle w:val="ConsCel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Исследование уровня кислорода крови - для определения степени дыхательной недостаточности</w:t>
      </w:r>
    </w:p>
    <w:p>
      <w:pPr>
        <w:pStyle w:val="ConsNormal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дополнительным лечебным услугам: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i/>
          <w:w w:val="90"/>
          <w:sz w:val="16"/>
          <w:szCs w:val="16"/>
        </w:rPr>
        <w:t xml:space="preserve">См. Требования к лечению бронхиальной астмы – Стадии </w:t>
      </w:r>
      <w:r>
        <w:rPr>
          <w:rFonts w:cs="Times New Roman" w:ascii="Times New Roman" w:hAnsi="Times New Roman"/>
          <w:i/>
          <w:w w:val="90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i/>
          <w:w w:val="90"/>
          <w:sz w:val="16"/>
          <w:szCs w:val="16"/>
        </w:rPr>
        <w:t xml:space="preserve"> – </w:t>
      </w:r>
      <w:r>
        <w:rPr>
          <w:rFonts w:cs="Times New Roman" w:ascii="Times New Roman" w:hAnsi="Times New Roman"/>
          <w:i/>
          <w:w w:val="90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i/>
          <w:w w:val="90"/>
          <w:sz w:val="16"/>
          <w:szCs w:val="16"/>
        </w:rPr>
        <w:t>. Дополнительно:</w:t>
      </w:r>
    </w:p>
    <w:p>
      <w:pPr>
        <w:pStyle w:val="ConsCel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Исследование уровня кислорода крови - для определения степени дыхательной недостаточности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4. Требования к фармакотерапии</w:t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1079"/>
        <w:gridCol w:w="2031"/>
        <w:gridCol w:w="524"/>
        <w:gridCol w:w="990"/>
        <w:gridCol w:w="475"/>
        <w:gridCol w:w="828"/>
      </w:tblGrid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5315" w:leader="none"/>
          <w:tab w:val="left" w:pos="6434" w:leader="none"/>
          <w:tab w:val="left" w:pos="8002" w:leader="none"/>
          <w:tab w:val="left" w:pos="10415" w:leader="none"/>
          <w:tab w:val="left" w:pos="13820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Средства, влияющие на органы дыхания </w:t>
      </w:r>
    </w:p>
    <w:p>
      <w:pPr>
        <w:pStyle w:val="ConsCell"/>
        <w:widowControl/>
        <w:tabs>
          <w:tab w:val="clear" w:pos="708"/>
          <w:tab w:val="left" w:pos="5315" w:leader="none"/>
          <w:tab w:val="left" w:pos="6434" w:leader="none"/>
          <w:tab w:val="left" w:pos="8002" w:leader="none"/>
          <w:tab w:val="left" w:pos="10415" w:leader="none"/>
          <w:tab w:val="left" w:pos="13820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отивоастматические средства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6"/>
        <w:gridCol w:w="403"/>
        <w:gridCol w:w="2554"/>
        <w:gridCol w:w="538"/>
        <w:gridCol w:w="403"/>
        <w:gridCol w:w="819"/>
        <w:gridCol w:w="270"/>
      </w:tblGrid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альбутамо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(пор д/инг) 200 мкг 2 р/д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енотеро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100 мкг 2 р/д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200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ормотеро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.д/инг 12 мкг 2 р/д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2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альбутамол замедленного высвобождения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7,23 мг 2 р/ден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14,46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w w:val="90"/>
                <w:sz w:val="16"/>
                <w:szCs w:val="16"/>
                <w:lang w:eastAsia="ru-RU"/>
              </w:rPr>
            </w:pPr>
            <w:r>
              <w:rPr>
                <w:rFonts w:cs="Arial"/>
                <w:w w:val="9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33,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алметеро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25 мкг 2 р/ден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50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1500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пратропия бромид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20 мкг 3 р/д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пратропия бромид +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енотеро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20/50 мкг 2 р/д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/1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/30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клометазон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250 мкг 3 р/д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25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>
          <w:cantSplit w:val="true"/>
        </w:trPr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Будесонид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,35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нг 200 мкг 4 р/д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нг 250 мкг/мл 2,2 мл 2 р/д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лутиказон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250 мкг 3 р/д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22500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десонид +Сальбутамо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нг. 100/200 мкг (1 доза) 3 р/д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/6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0/180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десонид+ Формотеро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нг. 160/9 мкг 2 р/д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20/1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600/54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лутиказон+Салметеро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д/инг 250/25 мкг 2 р/д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0/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000/15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</w:p>
        </w:tc>
      </w:tr>
    </w:tbl>
    <w:p>
      <w:pPr>
        <w:pStyle w:val="ConsCell"/>
        <w:widowControl/>
        <w:tabs>
          <w:tab w:val="clear" w:pos="708"/>
          <w:tab w:val="left" w:pos="5315" w:leader="none"/>
          <w:tab w:val="left" w:pos="6434" w:leader="none"/>
          <w:tab w:val="left" w:pos="13820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Гормоны и средства, влияющие на эндокринную систему</w:t>
      </w:r>
    </w:p>
    <w:p>
      <w:pPr>
        <w:pStyle w:val="ConsCell"/>
        <w:widowControl/>
        <w:tabs>
          <w:tab w:val="clear" w:pos="708"/>
          <w:tab w:val="left" w:pos="1813" w:leader="none"/>
          <w:tab w:val="left" w:pos="5315" w:leader="none"/>
          <w:tab w:val="left" w:pos="6434" w:leader="none"/>
          <w:tab w:val="left" w:pos="10415" w:leader="none"/>
          <w:tab w:val="left" w:pos="13820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Глюкокортикоиды системные (Чн - 0,1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404"/>
        <w:gridCol w:w="2557"/>
        <w:gridCol w:w="539"/>
        <w:gridCol w:w="349"/>
        <w:gridCol w:w="862"/>
        <w:gridCol w:w="277"/>
      </w:tblGrid>
      <w:tr>
        <w:trPr>
          <w:cantSplit w:val="true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еднизолон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6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 мг 3 р/ден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50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риамцинолон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 мг 3 р/ден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ри среднетяжелой и тяжелой БА возможно освидетельствование во МСЭ для определения группы инвалидности. Пациентам может быть проведена комплексная реабилитация в санаторно-курортных условиях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Рекомендуется проведение пикфлоуметрии в течение всего периода лечения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Гипоаллергенная диета с индивидуальной коррекцией после аллергологического обследования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Дополнительная информация для пациента и членов его семьи представляется в рамках программы «Астма-школы»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671"/>
        <w:gridCol w:w="3752"/>
        <w:gridCol w:w="938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%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охранение стабильной частоты приступов удушья. Сохранение показателей спирометрии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 дней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,9%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чащение приступов, уменьшение толерантности к физической нагрузке, увеличение кратности приема бронхолитиков короткого действия. Снижение ОФВ1 и ПСВ ниже 60% от должной величин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 дней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%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тахикардии, экстрасистолии, подъем артериального давления, анафилактические реак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 1 по 30 день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ить лечение на амбулаторно-поликлиническом этапе до достижения оптимального контроля через 3 – 6 месяце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оспитализация в терапевтическое или пульмонологическое отделение круглосуточного пребы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оспитализация в терапевтическое или пульмонологическое отделение круглосуточного пребывания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/>
        <w:t>3. Мониторирование прото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17"/>
        <w:gridCol w:w="1596"/>
        <w:gridCol w:w="1564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Городская п-ка № 15, городской амбулаторный «Астма-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Купаев Виталий Иван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Врач пульмоноло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koup</w:t>
            </w:r>
            <w:r>
              <w:rPr>
                <w:w w:val="90"/>
                <w:sz w:val="16"/>
                <w:szCs w:val="16"/>
              </w:rPr>
              <w:t>@</w:t>
            </w:r>
            <w:r>
              <w:rPr>
                <w:w w:val="90"/>
                <w:sz w:val="16"/>
                <w:szCs w:val="16"/>
                <w:lang w:val="en-US"/>
              </w:rPr>
              <w:t>samaramail</w:t>
            </w:r>
            <w:r>
              <w:rPr>
                <w:w w:val="90"/>
                <w:sz w:val="16"/>
                <w:szCs w:val="16"/>
              </w:rPr>
              <w:t>.</w:t>
            </w:r>
            <w:r>
              <w:rPr>
                <w:w w:val="90"/>
                <w:sz w:val="16"/>
                <w:szCs w:val="16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Общие положения и нормативные ссылки (литературные ссылки):</w:t>
      </w:r>
    </w:p>
    <w:p>
      <w:pPr>
        <w:pStyle w:val="3"/>
        <w:autoSpaceDE w:val="false"/>
        <w:spacing w:lineRule="exact" w:line="150" w:before="20" w:after="0"/>
        <w:ind w:firstLine="170"/>
        <w:jc w:val="both"/>
        <w:rPr/>
      </w:pPr>
      <w:r>
        <w:rPr>
          <w:w w:val="90"/>
          <w:lang w:val="en-US"/>
        </w:rPr>
        <w:t xml:space="preserve">Global Initiative for Asthma. Global Strategy for Asthma. Management and Prevention NHLBI/WHO Workshop Report. </w:t>
      </w:r>
      <w:r>
        <w:rPr>
          <w:w w:val="90"/>
        </w:rPr>
        <w:t xml:space="preserve">1995. – </w:t>
      </w:r>
      <w:r>
        <w:rPr>
          <w:w w:val="90"/>
          <w:lang w:val="en-US"/>
        </w:rPr>
        <w:t>Bethesda</w:t>
      </w:r>
      <w:r>
        <w:rPr>
          <w:w w:val="90"/>
        </w:rPr>
        <w:t>, 2002.</w:t>
      </w:r>
    </w:p>
    <w:p>
      <w:pPr>
        <w:pStyle w:val="Normal"/>
        <w:tabs>
          <w:tab w:val="clear" w:pos="708"/>
          <w:tab w:val="left" w:pos="3780" w:leader="none"/>
        </w:tabs>
        <w:spacing w:lineRule="exact" w:line="150"/>
        <w:ind w:firstLine="170"/>
        <w:jc w:val="both"/>
        <w:rPr/>
      </w:pPr>
      <w:r>
        <w:rPr>
          <w:color w:val="000000"/>
          <w:w w:val="89"/>
          <w:sz w:val="16"/>
          <w:szCs w:val="16"/>
        </w:rPr>
        <w:t xml:space="preserve">Авдеев С.Н. Хроническая обструктивная болезнь легких в таблицах и схемах. М.: Атмосфера,2003.-с.43-58. </w:t>
      </w:r>
    </w:p>
    <w:p>
      <w:pPr>
        <w:pStyle w:val="Normal"/>
        <w:tabs>
          <w:tab w:val="clear" w:pos="708"/>
          <w:tab w:val="left" w:pos="3780" w:leader="none"/>
        </w:tabs>
        <w:spacing w:lineRule="exact" w:line="150"/>
        <w:ind w:firstLine="170"/>
        <w:jc w:val="both"/>
        <w:rPr/>
      </w:pPr>
      <w:r>
        <w:rPr>
          <w:w w:val="90"/>
          <w:sz w:val="16"/>
          <w:szCs w:val="16"/>
        </w:rPr>
        <w:t>Болезни органов дыхания/ под редакцией Н.Р. Палеева. – М.: Медицина, 2000</w:t>
      </w:r>
      <w:r>
        <w:rPr>
          <w:color w:val="FF0000"/>
          <w:w w:val="90"/>
          <w:sz w:val="16"/>
          <w:szCs w:val="16"/>
        </w:rPr>
        <w:t xml:space="preserve">. </w:t>
      </w:r>
      <w:r>
        <w:rPr>
          <w:w w:val="90"/>
          <w:sz w:val="16"/>
          <w:szCs w:val="16"/>
        </w:rPr>
        <w:t>с.</w:t>
      </w:r>
      <w:r>
        <w:rPr>
          <w:color w:val="000000"/>
          <w:w w:val="90"/>
          <w:sz w:val="16"/>
          <w:szCs w:val="16"/>
        </w:rPr>
        <w:t>-453.</w:t>
      </w:r>
    </w:p>
    <w:p>
      <w:pPr>
        <w:pStyle w:val="3"/>
        <w:autoSpaceDE w:val="false"/>
        <w:spacing w:lineRule="exact" w:line="150" w:before="0" w:after="0"/>
        <w:ind w:firstLine="170"/>
        <w:jc w:val="both"/>
        <w:rPr>
          <w:w w:val="90"/>
        </w:rPr>
      </w:pPr>
      <w:r>
        <w:rPr>
          <w:w w:val="90"/>
        </w:rPr>
        <w:t>Бронхиальная астма. Глобальная стратегия // Пульмонология. 1996. Приложение.</w:t>
      </w:r>
    </w:p>
    <w:p>
      <w:pPr>
        <w:pStyle w:val="3"/>
        <w:autoSpaceDE w:val="false"/>
        <w:spacing w:lineRule="exact" w:line="150" w:before="0" w:after="0"/>
        <w:ind w:firstLine="170"/>
        <w:jc w:val="both"/>
        <w:rPr>
          <w:w w:val="90"/>
        </w:rPr>
      </w:pPr>
      <w:r>
        <w:rPr>
          <w:w w:val="90"/>
        </w:rPr>
        <w:t>Бронхиальная астма. Под ред. А.Г.Чучалина: в 2 томах. Т.1.- М.: Агар, 1997. – с.432.</w:t>
      </w:r>
    </w:p>
    <w:p>
      <w:pPr>
        <w:pStyle w:val="Normal"/>
        <w:tabs>
          <w:tab w:val="clear" w:pos="708"/>
          <w:tab w:val="left" w:pos="3780" w:leader="none"/>
        </w:tabs>
        <w:spacing w:lineRule="exact" w:line="150"/>
        <w:ind w:firstLine="170"/>
        <w:jc w:val="both"/>
        <w:rPr/>
      </w:pPr>
      <w:r>
        <w:rPr>
          <w:color w:val="000000"/>
          <w:w w:val="90"/>
          <w:sz w:val="16"/>
          <w:szCs w:val="16"/>
        </w:rPr>
        <w:t xml:space="preserve">Глобальная стратегия диагностики, лечения и профилактики </w:t>
      </w:r>
      <w:r>
        <w:rPr>
          <w:w w:val="90"/>
          <w:sz w:val="16"/>
          <w:szCs w:val="16"/>
        </w:rPr>
        <w:t>хронической обструктивной болезни легких. Пересмотр 2003: Пер. с англ. М.: Атмосфера ,2003.-с.78.</w:t>
      </w:r>
    </w:p>
    <w:p>
      <w:pPr>
        <w:pStyle w:val="3"/>
        <w:autoSpaceDE w:val="false"/>
        <w:spacing w:lineRule="exact" w:line="150" w:before="0" w:after="0"/>
        <w:ind w:firstLine="170"/>
        <w:jc w:val="both"/>
        <w:rPr>
          <w:w w:val="88"/>
        </w:rPr>
      </w:pPr>
      <w:r>
        <w:rPr>
          <w:w w:val="90"/>
        </w:rPr>
        <w:t xml:space="preserve">Клинико–организационное руководство по оказанию медицинской помощи больным бронхиальной астмой </w:t>
      </w:r>
      <w:r>
        <w:rPr>
          <w:w w:val="88"/>
        </w:rPr>
        <w:t>на амбулаторном этапе: Учебно-методическое пособие. УМО 191.17. 03.2004. Самара: «СОМИАЦ», 2005. 104 с.</w:t>
      </w:r>
    </w:p>
    <w:p>
      <w:pPr>
        <w:pStyle w:val="3"/>
        <w:autoSpaceDE w:val="false"/>
        <w:spacing w:lineRule="exact" w:line="150" w:before="0" w:after="0"/>
        <w:ind w:firstLine="170"/>
        <w:jc w:val="both"/>
        <w:rPr>
          <w:w w:val="90"/>
        </w:rPr>
      </w:pPr>
      <w:r>
        <w:rPr>
          <w:w w:val="90"/>
        </w:rPr>
        <w:t>Клинические рекомендации. Бронхиальная астма у взрослых. Атопический дерматит/ Под ред. Чучалина А.Г. – М.: Изд-во “Атмосфера”, 2002. –с. 272.</w:t>
      </w:r>
    </w:p>
    <w:p>
      <w:pPr>
        <w:pStyle w:val="Normal"/>
        <w:tabs>
          <w:tab w:val="clear" w:pos="708"/>
          <w:tab w:val="left" w:pos="3780" w:leader="none"/>
        </w:tabs>
        <w:spacing w:lineRule="exact" w:line="15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Комплексное лечение табачной зависимости и профилактика ХОБЛ: методические рекомендации. – М., 2002. – с.112.</w:t>
      </w:r>
    </w:p>
    <w:p>
      <w:pPr>
        <w:pStyle w:val="Normal"/>
        <w:tabs>
          <w:tab w:val="clear" w:pos="708"/>
          <w:tab w:val="left" w:pos="3780" w:leader="none"/>
        </w:tabs>
        <w:spacing w:lineRule="exact" w:line="150"/>
        <w:ind w:firstLine="170"/>
        <w:jc w:val="both"/>
        <w:rPr/>
      </w:pPr>
      <w:r>
        <w:rPr>
          <w:w w:val="90"/>
          <w:sz w:val="16"/>
          <w:szCs w:val="16"/>
        </w:rPr>
        <w:t>Линденнбратен Л.Д., Наумов Л.Б. Рентгенологические синдромы и диагностика болезней легких. М.: Медицина,1972.-с.35.</w:t>
      </w:r>
    </w:p>
    <w:p>
      <w:pPr>
        <w:pStyle w:val="3"/>
        <w:autoSpaceDE w:val="false"/>
        <w:spacing w:lineRule="exact" w:line="150" w:before="0" w:after="0"/>
        <w:ind w:firstLine="170"/>
        <w:jc w:val="both"/>
        <w:rPr>
          <w:w w:val="90"/>
        </w:rPr>
      </w:pPr>
      <w:r>
        <w:rPr>
          <w:w w:val="90"/>
        </w:rPr>
        <w:t>Рациональная фармакотерапия заболеваний органов дыхания: Рук. для практикующих врачей. Под ред. Академика А.Г. Чучалина - М.: Изд-во «Литтерра» , 2004. – с.874</w:t>
      </w:r>
    </w:p>
    <w:p>
      <w:pPr>
        <w:pStyle w:val="Normal"/>
        <w:tabs>
          <w:tab w:val="clear" w:pos="708"/>
          <w:tab w:val="left" w:pos="3780" w:leader="none"/>
        </w:tabs>
        <w:spacing w:lineRule="exact" w:line="150"/>
        <w:ind w:firstLine="170"/>
        <w:jc w:val="both"/>
        <w:rPr/>
      </w:pPr>
      <w:r>
        <w:rPr>
          <w:w w:val="90"/>
          <w:sz w:val="16"/>
          <w:szCs w:val="16"/>
        </w:rPr>
        <w:t xml:space="preserve">Страчунский Л.С., Белоусов Ю.Б., Козлов С.Н. Практическое руководство по антиинфекционной химиотерапии. М.,2002.-с.257-289. </w:t>
      </w:r>
    </w:p>
    <w:p>
      <w:pPr>
        <w:pStyle w:val="Normal"/>
        <w:tabs>
          <w:tab w:val="clear" w:pos="708"/>
          <w:tab w:val="left" w:pos="3780" w:leader="none"/>
        </w:tabs>
        <w:spacing w:lineRule="exact" w:line="15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трачунский Л.С., Козлов С.Н. Современная антимикробная химиотерапия: Рук. для врачей. – М.: Боргес, 2002. – 436 с.</w:t>
      </w:r>
    </w:p>
    <w:p>
      <w:pPr>
        <w:pStyle w:val="Normal"/>
        <w:tabs>
          <w:tab w:val="clear" w:pos="708"/>
          <w:tab w:val="left" w:pos="3780" w:leader="none"/>
        </w:tabs>
        <w:spacing w:lineRule="exact" w:line="15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Уэст. Дж. Физиология дыхания. Основы. М., 1988.-с.103.</w:t>
      </w:r>
    </w:p>
    <w:p>
      <w:pPr>
        <w:pStyle w:val="Normal"/>
        <w:tabs>
          <w:tab w:val="clear" w:pos="708"/>
          <w:tab w:val="left" w:pos="3780" w:leader="none"/>
        </w:tabs>
        <w:spacing w:lineRule="exact" w:line="150"/>
        <w:ind w:firstLine="170"/>
        <w:jc w:val="both"/>
        <w:rPr/>
      </w:pPr>
      <w:r>
        <w:rPr>
          <w:w w:val="90"/>
          <w:sz w:val="16"/>
          <w:szCs w:val="16"/>
        </w:rPr>
        <w:t xml:space="preserve">Хаитов Р. М. и др. Иммунология. 1993. №2.-с.47. </w:t>
      </w:r>
    </w:p>
    <w:p>
      <w:pPr>
        <w:pStyle w:val="Normal"/>
        <w:tabs>
          <w:tab w:val="clear" w:pos="708"/>
          <w:tab w:val="left" w:pos="3780" w:leader="none"/>
        </w:tabs>
        <w:spacing w:lineRule="exact" w:line="15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Хоменко А.Г. Туберкулез: Руководство для врачей. М.,1998.-с.158.</w:t>
      </w:r>
    </w:p>
    <w:p>
      <w:pPr>
        <w:pStyle w:val="Normal"/>
        <w:tabs>
          <w:tab w:val="clear" w:pos="708"/>
          <w:tab w:val="left" w:pos="3780" w:leader="none"/>
        </w:tabs>
        <w:spacing w:lineRule="exact" w:line="15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Чучалин А.Г. Белая книга пульмонологии ( Россия 2003 ). М.,2003.-с.341.</w:t>
      </w:r>
    </w:p>
    <w:p>
      <w:pPr>
        <w:pStyle w:val="Normal"/>
        <w:tabs>
          <w:tab w:val="clear" w:pos="708"/>
          <w:tab w:val="left" w:pos="3780" w:leader="none"/>
        </w:tabs>
        <w:spacing w:lineRule="exact" w:line="150"/>
        <w:ind w:firstLine="170"/>
        <w:jc w:val="both"/>
        <w:rPr>
          <w:color w:val="000000"/>
          <w:w w:val="90"/>
          <w:sz w:val="16"/>
          <w:szCs w:val="16"/>
        </w:rPr>
      </w:pPr>
      <w:r>
        <w:rPr>
          <w:w w:val="90"/>
          <w:sz w:val="16"/>
          <w:szCs w:val="16"/>
        </w:rPr>
        <w:t>Чучалин А.Г. Клинические рекомендации по хронической обструктивной болезни легких. М.: Колор Ит Студио ,2001.-с.123.</w:t>
      </w:r>
    </w:p>
    <w:p>
      <w:pPr>
        <w:pStyle w:val="Normal"/>
        <w:tabs>
          <w:tab w:val="clear" w:pos="708"/>
          <w:tab w:val="left" w:pos="3780" w:leader="none"/>
        </w:tabs>
        <w:spacing w:lineRule="exact" w:line="150"/>
        <w:ind w:firstLine="170"/>
        <w:jc w:val="both"/>
        <w:rPr/>
      </w:pPr>
      <w:r>
        <w:rPr>
          <w:w w:val="90"/>
          <w:sz w:val="16"/>
          <w:szCs w:val="16"/>
        </w:rPr>
        <w:t>Чучалин А.Г. Хронические обструктивные болезни легких. СПб.: БИНОМ, 1998. – с. 60.</w:t>
      </w:r>
    </w:p>
    <w:p>
      <w:pPr>
        <w:pStyle w:val="3"/>
        <w:autoSpaceDE w:val="false"/>
        <w:spacing w:lineRule="exact" w:line="150" w:before="0" w:after="0"/>
        <w:ind w:firstLine="170"/>
        <w:jc w:val="both"/>
        <w:rPr/>
      </w:pPr>
      <w:r>
        <w:rPr>
          <w:w w:val="90"/>
        </w:rPr>
        <w:t>Чучалин А.Г., Медников Б. Л., Белевский А.С. и др. Бронхиальная астма. Руководство для врачей России (Формулярная система) // Пульмонология. 1999. Приложение. С. 3-40.</w:t>
      </w:r>
    </w:p>
    <w:p>
      <w:pPr>
        <w:pStyle w:val="Normal"/>
        <w:tabs>
          <w:tab w:val="clear" w:pos="708"/>
          <w:tab w:val="left" w:pos="3780" w:leader="none"/>
        </w:tabs>
        <w:spacing w:lineRule="exact" w:line="15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Чучалин А.Г., Синопальников А.И., Чернеховская Н.Е. Пневмония. М.,2002.-с. 282.</w:t>
      </w:r>
    </w:p>
    <w:p>
      <w:pPr>
        <w:pStyle w:val="Normal"/>
        <w:tabs>
          <w:tab w:val="clear" w:pos="708"/>
          <w:tab w:val="left" w:pos="3780" w:leader="none"/>
        </w:tabs>
        <w:spacing w:lineRule="exact" w:line="150"/>
        <w:ind w:firstLine="170"/>
        <w:jc w:val="both"/>
        <w:rPr/>
      </w:pPr>
      <w:r>
        <w:rPr>
          <w:w w:val="90"/>
          <w:sz w:val="16"/>
          <w:szCs w:val="16"/>
        </w:rPr>
        <w:t>Чучалин А.Г., Синопальников А.И., Яковлев С.В., Страчунский Л.С. и др. Внебольничная пневмония у взрослых: практические рекомендации по диагностике, лечению и профилактике (пособие для врачей) // Клин. микроб. антимикроб. химиотерапия.2003. №3. С. 198-224.</w:t>
      </w:r>
    </w:p>
    <w:sectPr>
      <w:type w:val="nextPage"/>
      <w:pgSz w:w="8391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outlineLvl w:val="0"/>
    </w:pPr>
    <w:rPr>
      <w:b/>
      <w:bCs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</w:pPr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5:22:00Z</dcterms:created>
  <dc:creator>ConsultantPlus</dc:creator>
  <dc:description/>
  <dc:language>en-US</dc:language>
  <cp:lastModifiedBy>Лена</cp:lastModifiedBy>
  <cp:lastPrinted>2006-09-05T15:25:00Z</cp:lastPrinted>
  <dcterms:modified xsi:type="dcterms:W3CDTF">2006-09-07T04:36:00Z</dcterms:modified>
  <cp:revision>96</cp:revision>
  <dc:subject/>
  <dc:title>МИНИСТЕРСТВО ЗДРАВООХРАНЕНИЯ САМАРСКОЙ ОБЛАСТИ</dc:title>
</cp:coreProperties>
</file>